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9. Poselství Ježíše ze dne 28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UĎTE SVĚT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 mé děti nastal čas, aby povstaly a zářily, aby má sláva se mohla odrážet ve vašich životech.</w:t>
      </w:r>
    </w:p>
    <w:p>
      <w:pPr>
        <w:pStyle w:val="Normal"/>
        <w:rPr/>
      </w:pPr>
      <w:r>
        <w:rPr/>
        <w:t>Žijete v temném světě, mé děti, a v tom světě máte být světlem. Máte být vzorem mé Lásky a mé Pravdy těm, kteří jsou kolem vás. Nikdy nebuďte zajedno s hříchem nebo temnotou. Žádám vás, abyste se postavily za pravdu a světlo. Za mé Světlo.</w:t>
      </w:r>
    </w:p>
    <w:p>
      <w:pPr>
        <w:pStyle w:val="Normal"/>
        <w:rPr/>
      </w:pPr>
      <w:r>
        <w:rPr/>
        <w:t>Nyní bude temnota ve vašem světě stále růst, až do konce. Nezapomeňte má slova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60, 1-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: Povstaň, rozjasni se, protože ti vzešlo světlo, vzešla nad tebou Hospodinova sláv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Hle, temnota přikrývá zemi, soumrak národy, ale nad tebou vzejde Hospodin a ukáže se nad tebou jeho sláv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K tvému světlu přijdou pronárody a králové k jasu, jenž nad tebou vzejd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Rozhlédni se kolem a viz, tito všichni se shromáždí a přijdou k tobě; zdaleka přijdou k tobě tví synové a dcery tvé budou v náruči chová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5, 14-16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4: Vy jste světlo světa. Nemůže se skrýt město položené na hoř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A když se rozsvítí světlo, nestaví se pod kbelík, ale na svícen, takže svítí všem v domě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Tak ať svítí vaše světlo před lidmi, aby viděli vaše dobré skutky a velebili vašeho Otce v nebesích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8, 12: Ježíš k nim znovu promluvil a řekl: "Já jsem světlo světa. Kdo mě následuje, nebude chodit v temnotě, ale bude mít světlo života.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Thes 5, 5: Vy všichni jste přece synové světla a dne, noc, ani tma nemá nad vámi právo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 5, 8: Byli jste ovšem kdysi tmou, ale teď jste světlem v Pánu. Žijte tedy jako děti světl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42:00Z</dcterms:created>
  <dc:creator>Jan Briza</dc:creator>
  <dc:description/>
  <cp:keywords/>
  <dc:language>en-US</dc:language>
  <cp:lastModifiedBy>Jan Briza</cp:lastModifiedBy>
  <dcterms:modified xsi:type="dcterms:W3CDTF">2019-02-01T14:30:00Z</dcterms:modified>
  <cp:revision>9</cp:revision>
  <dc:subject/>
  <dc:title/>
</cp:coreProperties>
</file>