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525. Poselství Boha Otce ze dne 29. srpna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VÝŠEN V ČASE SOUŽ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Daniel byl předveden před krále Belšasara, aby vyložil nápis na zdi. Tu noc král Belšasar ztratil své království, když byl napaden Médy.</w:t>
      </w:r>
    </w:p>
    <w:p>
      <w:pPr>
        <w:pStyle w:val="Normal"/>
        <w:rPr>
          <w:i/>
          <w:i/>
        </w:rPr>
      </w:pPr>
      <w:r>
        <w:rPr>
          <w:i/>
        </w:rPr>
        <w:t>Tak [médský] král Darius převzal království a Daniel byl jmenován jedním ze tří správců říše a byl upřednostňován pro svůj skvělý charakter. Pak ti ostatní hledali způsob jak se Daniela zbavit, protože byli žárliví, že mu byla dávána přednost kvůli jeho výborné povaze.</w:t>
      </w:r>
    </w:p>
    <w:p>
      <w:pPr>
        <w:pStyle w:val="Normal"/>
        <w:rPr/>
      </w:pPr>
      <w:r>
        <w:rPr>
          <w:i/>
        </w:rPr>
        <w:t>Daniel měl mimořádného ducha, protože poslouchal a následoval jen Boha.</w:t>
      </w:r>
    </w:p>
    <w:p>
      <w:pPr>
        <w:pStyle w:val="Normal"/>
        <w:rPr/>
      </w:pPr>
      <w:r>
        <w:rPr>
          <w:i/>
        </w:rPr>
        <w:t>Protože Daniel měl skvělého ducha, jelikož dělal, co bylo správné, Satan vstoupil do srdcí těch kolem něho a pokusil se ho zabít.</w:t>
      </w:r>
    </w:p>
    <w:p>
      <w:pPr>
        <w:pStyle w:val="Normal"/>
        <w:rPr>
          <w:i/>
          <w:i/>
        </w:rPr>
      </w:pPr>
      <w:r>
        <w:rPr>
          <w:i/>
        </w:rPr>
        <w:t>Pán mi ukázal, že někteří z vás budou brzy povýšeni do vedoucích pozic – budete vysoce postavení. A bude vám dána volba, zda také dovolíte svému srdci se povýšit, stát se pyšným na své nové postavení, nebo zůstanete pokorní.</w:t>
      </w:r>
    </w:p>
    <w:p>
      <w:pPr>
        <w:pStyle w:val="Normal"/>
        <w:rPr>
          <w:i/>
          <w:i/>
        </w:rPr>
      </w:pPr>
      <w:r>
        <w:rPr>
          <w:i/>
        </w:rPr>
        <w:t>Stanete-li se pyšní, ďáblu bude dovoleno zničit vaše postavení a vy zaplatíte velkou cenu.</w:t>
      </w:r>
    </w:p>
    <w:p>
      <w:pPr>
        <w:pStyle w:val="Normal"/>
        <w:rPr>
          <w:i/>
          <w:i/>
        </w:rPr>
      </w:pPr>
      <w:r>
        <w:rPr>
          <w:i/>
        </w:rPr>
        <w:t>Půjdete-li v ctnosti jako Daniel, Pán říká, že budete pronásledováni. Pronásledování bude silné a vy z toho nebudete mít radost, ale VELICE vám to zvýší odměnu, jak na zemi, tak i v nebi.</w:t>
      </w:r>
    </w:p>
    <w:p>
      <w:pPr>
        <w:pStyle w:val="Normal"/>
        <w:rPr>
          <w:i/>
          <w:i/>
        </w:rPr>
      </w:pPr>
      <w:r>
        <w:rPr>
          <w:i/>
        </w:rPr>
        <w:t>Pán říká, abych vám sdělila: Vyberte si v tento den, komu budete sloužit – posvěťte Pána Boha ve svém srdci a buďte vždy připraveni dát odpověď každému, kdo se vás bude ptát na důvod naděje, která je ve vás, spolu s mírností a obavou, neboť bude od vás vyžadována odpověď.</w:t>
      </w:r>
    </w:p>
    <w:p>
      <w:pPr>
        <w:pStyle w:val="Normal"/>
        <w:rPr/>
      </w:pPr>
      <w:r>
        <w:rPr/>
        <w:t>To je jen začátek času soužení, přichází toho mnohem víc. Musíte se naučit být vždy připraveni. Musíte se naučit jít v odvaze, neboť mnozí zemřou kvůli odpovědi, kterou dají, a nikdo nebude vědět, kdy přijde jeho čas, otevře-li svá ústa, aby mluvil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Ž 75, 7-8</w:t>
      </w:r>
      <w:r>
        <w:rPr>
          <w:sz w:val="18"/>
          <w:szCs w:val="18"/>
        </w:rPr>
        <w:t xml:space="preserve">  (*)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7: Nikdo od východu, nikdo od západu, nikdo od hornaté pouště,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8: Jenom Bůh je soudce: jednoho poníží, druhého povýší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Petr 3, 15: Mějte v srdci posvátnou úctu ke Kristu jako k Pánu a buďte stále připraveni obhájit se před každým, kdo se vás ptá po důvodech vaší naděje, ale ovšem s jemností a ostýchavostí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5, 10: Blahoslavení, kdo jsou pronásledováni pro spravedlnost, neboť jim patří nebeské království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Tim 3, 12: Tak i všichni ostatní, kdo chtějí zbožně žít v Kristu, musejí podstupovat pronásledování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oz 1, 9: Nepřikázal jsem ti snad: "Buď rozhodný a udatný, neměj strach a neděs se, neboť Hospodin, tvůj Bůh, bude s tebou všude, kam půjdeš?"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sz w:val="18"/>
          <w:szCs w:val="18"/>
        </w:rPr>
        <w:t>(*)</w:t>
      </w:r>
      <w:r>
        <w:rPr>
          <w:b/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V originálu Ž 75, 6-7 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9:08:00Z</dcterms:created>
  <dc:creator>Jan Briza</dc:creator>
  <dc:description/>
  <cp:keywords/>
  <dc:language>en-US</dc:language>
  <cp:lastModifiedBy>Jan Briza</cp:lastModifiedBy>
  <dcterms:modified xsi:type="dcterms:W3CDTF">2018-09-09T11:13:00Z</dcterms:modified>
  <cp:revision>5</cp:revision>
  <dc:subject/>
  <dc:title/>
</cp:coreProperties>
</file>