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09. Poselství Boha Otce ze dne 13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ĎÁBEL SE SKRÝVÁ V DETAI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Ďábel je v detailech – dívejte se, na co se nedíváte, podívejte se na drobné písmo, moji drazí. Je to řada drobných pastí, které se stanou velkými později. Dávejte pozor, zejména ti z vás, kteří budou brzy povoláni domů.</w:t>
      </w:r>
    </w:p>
    <w:p>
      <w:pPr>
        <w:pStyle w:val="Normal"/>
        <w:rPr/>
      </w:pPr>
      <w:r>
        <w:rPr/>
        <w:t>Podívejte se znovu. Říká se tam, co jste si mysleli? Nepřítel stanovil převod práva proti vám a pracuje přesčas, aby vás dostal. Ďábel se velmi zajímá o vaše detaily a chce, abyste se zamotali do právních záležitostí a neměli čas se připravit na to, o čem ví, že skutečně přichází.</w:t>
      </w:r>
    </w:p>
    <w:p>
      <w:pPr>
        <w:pStyle w:val="Normal"/>
        <w:rPr/>
      </w:pPr>
      <w:r>
        <w:rPr/>
        <w:t>Také detaily vašich osobních vztahů potřebují v tomto čase mimořádnou pozornost. Řekli jste té osobě, že ji milujete? Projevili jste těm druhým laskavost? Povolávám mnoho z mých věrných služebníků domů – ukázali jste tomu či onomu vaše uznání, zatímco ještě můžete?</w:t>
      </w:r>
    </w:p>
    <w:p>
      <w:pPr>
        <w:pStyle w:val="Normal"/>
        <w:rPr/>
      </w:pPr>
      <w:r>
        <w:rPr/>
        <w:t>Ďábel je ve vašich detailech, moji drazí, snaží se zašmodrchat vaši činnost tak, abyste se od ní nemohli odpoutat. Věnujte pozornost detailům v této době. Dávejte pozor na to, čeho si obvykle nevšímáte. Buďte bdělí. Velmi bdělí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etr 5, 8: Buďte střízliví a bdělí, protože váš protivník jako řvouzí lev obchází a hledá, koho by mohl zhltnou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Jan 10, 10: Zloděj přichází, jen aby kradl, zabíjel a působil zkázu. Já jsem přišel, aby měly život a měly ho v hojnost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f 6, 11: Oblečte se do plné výzbroje Boží, abyste mohli čelit ďáblovým nástrahám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28:00Z</dcterms:created>
  <dc:creator>Jan Briza</dc:creator>
  <dc:description/>
  <cp:keywords/>
  <dc:language>en-US</dc:language>
  <cp:lastModifiedBy>Jan Briza</cp:lastModifiedBy>
  <dcterms:modified xsi:type="dcterms:W3CDTF">2018-08-23T20:47:00Z</dcterms:modified>
  <cp:revision>5</cp:revision>
  <dc:subject/>
  <dc:title/>
</cp:coreProperties>
</file>