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8. Poselství Matky Spásy ze dne 1. prosin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DETE JAKO OVCE DO PROPA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je mateřské požehnání zůstává s vámi jako neodstranitelná pečeť mého mateřství pro ty, kdo je přijímají jako takov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jsvětější Trojice mi dala titul "NAŠE PANÍ POSLEDNÍCH ČASŮ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ichni jste mé děti, bez rozdílu. Nabízím všem z vás mou lásku, mé vedení, mou přímluvu a mé ruce, abych vás vzala na bezpečnou cestu, která vede k věčnému živ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, protože tolik trváte na tom, abyste se vzdálily od mého Syna, od Boží vůle a od mého mateřství, tato volání by vás měla pohnout k tomu, abyste se znovu zamyslely, aby nebylo ztraceno tolik du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generace dosáhla toho, že z nebe a skrze Boží milosrdenství můžete s jistotou vidět události oznámené lidstvu, čas zkoušek, který se již odhaluje. Nejste generace malé inteligence, ale jste generací, která se bouří proti mému Synu a všemu, co je Boží, klesá do zapomnění Boha a padá do léčky antikr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 každým člověkem jsou stále váhy a v tomto čase se rovnováha misek kloní k bezbožnosti, pohrdání, vzpouře, nemorálnosti, nedostatku úcty, dobročinnosti a lásky k bližnímu.</w:t>
      </w:r>
      <w:r>
        <w:rPr/>
        <w:t xml:space="preserve"> Na váhy člověk vkládá svou vlastní pýchu, sobectví, touhu vyniknout a vlastnit to nejlepší, nedostatek víry, neznalost Božích Zákonů a náklonnost k tomu, co mu nabízí z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generace obdržela velké dědictví spásy, a právě kvůli tomu je neocenila a mylně si je vyložila. Zatímco se cítila v bezpečí, připoutala se ke zlu a současně vytvořila něco, což kdyby bylo použito, způsobí největší škodu, jakou kdy viděla, nebo o ní slyšel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ostřed fikce, v níž prostřednictvím videoher a filmů vyrostla velká část této generace, vám chybí smysl pro realitu a nebezpečí. Z toho důvodu jste byli polapeni zdáním, jímž ďábel dosáhl svého cíle – že si tato generace myslí, že život je hra, a kdykoli chce, má moc začít všechno zno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vědomost lidí, jejichž svědomí je otupeno zneužitím svobodné vůle, je smutnou realitou dnešního člověka</w:t>
      </w:r>
      <w:r>
        <w:rPr/>
        <w:t>, jenž žije v neskutečnosti uprostřed reálného světa, který ho vybízí k definitivní změně v jeho práci a jednání. Ale mé děti neposlouchají, proto Zlý použije lidskou slabost a způsobí, že si budete myslet a věřit, že je všechno v poř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jsou okamžiky zmatku pro mé děti. Kormidlo se otáčí a uprostřed rozbouřeného moře toho, co je světské, nenacházíte odvahu učinit správné rozhodnutí. Ti, kdo se považují za nepřátele Boží vůle, budou páchat stále větší činy znesvěcení a zmocní se chrámů. Posvátné nádoby budou prodány jako bezcenné předměty a chrámy budou přeměněny na místa světských atra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dské zbožňování člověka roste a můj Syn je stále víc vyháněn do samoty</w:t>
      </w:r>
      <w:r>
        <w:rPr/>
        <w:t>. Lidu mého Syna chybí Pravda, chybí informace, chybí vědění, proto nepřátelé víry uskutečňovali svůj ďábelský plán krok za krokem, až do této chvíle, kdy, s jeho svolením, ovládli člověka jako otroka, který pak bude použit, aby sloužil podvodník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áhavosti nadešel, mé děti nerozlišují mezi Boží vůlí a tím, co přichází a je vnuceno člověkem. Proto vás vyzývám, abyste dbali na má volání. Vyzývám vás, abyste znali Písmo svaté, a nepřijali podoby modernismu, který způsobí, že se lidstvo samo odevzdá do zatracení. Jednáte netečně s ohledem na to, co vás uvádí na špatnou cestu, jdete jako ovce do propa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, kdo se sami označujete jako věrní, měli byste mému Synu vydávat svědectví. Povzbuzujte své bratry, aby i nadále stáli pevně na straně mého Sy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díte, jak každým okamžikem dochází v celém světě k velkým změnám: komunismus postupuje pomalu, ale jistě, utlačuje a přemáhá před zraky lidstva. Moji lidé čelí moci komunismu a umírají hladem. Umírají, aniž je jim dovoleno vyslovit byť jen slovo a zbytek lidstva…, co děláte ve prospěch svých bratr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omto čase ti, kdo šíří tato odhalení z nebe, jsou pronásledováni, aby diskutovali o tom, co jim odhalujeme, s cílem zničit věrohodnost vysvětlování Božího Slova, nebo slova této Matky. Tento čas zmatku je časem Zlého, protože vede člověka k jednání v protikladu dobra, a člověk si v tom libuje. Mé ubohé děti, jak jste jen duchovně slepé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, kdo je duchovně slepý, setrvává v tomto čase ve své slepotě, aby nemusel věřit voláním Domu Otce a mohl je odmítat, připoutaný ke svým falešným idol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historii lidstva hřích existoval, ale ne v té míře jako nyní. Byli rouhači, ale ne takoví, jako v tomto čase. Člověk se od Boha vzdálil, ale ne tak, jak to činíte teď. Špatné lidské dílo a jednání přesáhlo vše, co jste si sami mohli představit a v tomto okamžiku ani nechcete vědět, že se nemůžete do minulosti vrátit, protože jste přivykli zlu, a proto se nechcete obrá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é děti mého Neposkvrněného Srdc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lete se, děti, modlete se za Francii, bude obětí ter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Střední Ameriku: bude otřesena a Kolumbie bude trpět hladem kvůli neposlušnosti k voláním mého Syna. Partyzáni nepodepíší pravdu, ale budou si klást podmínky. Tato země bude trpět pro usmíř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za Spojené státy, člověk se bouří proti všemu, nechce se nechat omezovat. Modlete se, tato země svobody bude otřesena a symbol svobody bude napaden nepřátelskými sil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ůj Syn je láska a kvůli tomu dovolí, aby se člověk očistil sám. Lidstvo samo cítí, že bledne vzhledem k nespočetným ztrátám ve všech oblastech, ale přesto člověk zůstane neposlušný a bude trpět ještě víc. Kvůli své pýše bude utrpení dávat jména a vymlouvat se, aby nemusel uznat, že jedná špat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oří bude lidstvo stále bičovat. V jednom slunečném dni bude člověk vodou překvapen. Přijdou zamoření a v okamžiku zničí lidskou potravu, proto se hladomor a žízeň stanou starostmi velkých nár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lidstvo uvidí, co je nepřijatelné, bude očištěno, aby bylo připraveno na Druhý příchod mého Syna. Tehdy bude všude panovat pokoj a člověk bude naplňovat Boží vůli a už nebude více oddělen od Nejsvětější Trojice, ani od této Matky, protože bude jedno se svým Otcem, který je v ne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ované děti mého Neposkvrněného Srdce, anděl pokoje přichází, aby mluvil </w:t>
      </w:r>
      <w:r>
        <w:rPr>
          <w:i/>
        </w:rPr>
        <w:t>"k lidem dobré</w:t>
      </w:r>
      <w:r>
        <w:rPr/>
        <w:t xml:space="preserve"> </w:t>
      </w:r>
      <w:r>
        <w:rPr>
          <w:i/>
        </w:rPr>
        <w:t>vůle"</w:t>
      </w:r>
      <w:r>
        <w:rPr/>
        <w:t xml:space="preserve"> </w:t>
      </w:r>
      <w:r>
        <w:rPr>
          <w:i/>
        </w:rPr>
        <w:t>[Lk 2, 14]</w:t>
      </w:r>
      <w:r>
        <w:rPr/>
        <w:t xml:space="preserve"> a k těm, kteří nevěřili, aby se obrátili, a oni se obrátí, až budou čelit Slovu Pravdy. Mé děti vzdají díky, že neopustily správné učení mého Syna a vzdají díky, že zůstaly věrné Bo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ívejte se na mne, děti, pečuji o vás, aby více duší nebylo ztraceno!</w:t>
      </w:r>
    </w:p>
    <w:p>
      <w:pPr>
        <w:pStyle w:val="Normal"/>
        <w:rPr/>
      </w:pPr>
      <w:r>
        <w:rPr/>
        <w:t>Podívejte se na mne, děti, nežijte už v temnotě, kde už nevidíte, co je dobré, co se líbí mému Synu! Neuspokojujte Zlého, buďte bytostmi dobra, Boží lásky a těmi, kdo vlastní to, co světu chybí: Moudrost a schopnost rozli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ti mého srdce, žehnám vám svou láskou, žehnám vám svým mateřstvím, žehnám vám a miluji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ka Maria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8:00Z</dcterms:created>
  <dc:creator>Jan Briza</dc:creator>
  <dc:description/>
  <cp:keywords/>
  <dc:language>en-US</dc:language>
  <cp:lastModifiedBy>Jan Briza</cp:lastModifiedBy>
  <dcterms:modified xsi:type="dcterms:W3CDTF">2017-12-19T19:55:00Z</dcterms:modified>
  <cp:revision>4</cp:revision>
  <dc:subject/>
  <dc:title/>
</cp:coreProperties>
</file>