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691. Poselství Boha Otce ze dne 22. ledna 2019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PATŘENÍ PROTI PROROKŮ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é děti, nová opatření byla vydána proti mým pravým prorokům, kteří říkají mé pravdivé Slovo a kážou proti hříchu na zemi. Moji praví proroci jsou ti, kdo vám říkají o přicházející zkáze.</w:t>
      </w:r>
    </w:p>
    <w:p>
      <w:pPr>
        <w:pStyle w:val="Normal"/>
        <w:rPr/>
      </w:pPr>
      <w:r>
        <w:rPr/>
        <w:t>Chci, abyste se za ně modlili. Modlete se o jejich ochranu a úspěšnost v tomto čase, neboť mnozí z nich budou brzy povoláni domů, jakmile jejich práce bude skončena. Mnoho trpěli a Já si přeji, aby neviděli zlo, které má přijít. Bude jich třeba méně v tom, co přichází, protože většina bezbožných pak odmítne naslouchat, stejně jak to činí teď.</w:t>
      </w:r>
    </w:p>
    <w:p>
      <w:pPr>
        <w:pStyle w:val="Normal"/>
        <w:rPr/>
      </w:pPr>
      <w:r>
        <w:rPr/>
        <w:t>Modlete se za mé proroky, mé děti. Modlete se za jejich ochranu, aby mohli naplnit svůj úkol na zemi. Modlete se za jejich úspěšnost, aby mohli obdržet vše, o čem jsem jim řekl v tomto čase dřív, než se ukončí jejich čas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Dt 18, 18: Povolám jim proroka z jejich bratří, jako jsi ty. Do jeho úst vložím svá slova, a on jim bude mluvit vše, co mu přikáži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Am 3, 7: Ovšem, Panovník Hospodin nečiní nic, aniž by zjevil své tajemství prorokům, svým služebníkům.</w:t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5:06:00Z</dcterms:created>
  <dc:creator>Jan Briza</dc:creator>
  <dc:description/>
  <cp:keywords/>
  <dc:language>en-US</dc:language>
  <cp:lastModifiedBy>Jan Briza</cp:lastModifiedBy>
  <dcterms:modified xsi:type="dcterms:W3CDTF">2019-01-25T20:02:00Z</dcterms:modified>
  <cp:revision>8</cp:revision>
  <dc:subject/>
  <dc:title/>
</cp:coreProperties>
</file>