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6. Poselství Ježíše ze dne 17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TEČNOST PŘIVÁDÍ ČLOVĚKA NA OKRAJ DUCHOVNÍ PROPA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žehnám svým dětem, každému, těm, které miluji, protože všichni lidé jsou mé dě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a cestě k probuzení vědomí se čas mého lidu proměňuje do náročné práce, do vysilujícího boje proti světskosti, která proniká lidstvo, maskovaná za to, co je dobré a přijatelné, ale ve skutečnosti je tím, co zabíjí dobro. </w:t>
      </w:r>
      <w:r>
        <w:rPr>
          <w:b/>
        </w:rPr>
        <w:t>Způsobuje člověku, že upadá do nízkých pudů a duchovní nevědomosti a prioritu člověka, kterou musí být záchrana duše, odsouvá na poslední mís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lidé zůstávají neteční, a jak čas plyne, netečnost přivádí člověka na okraj duchovní propa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ověk, který Mi nenabízí nic, který se neobětuje,</w:t>
      </w:r>
    </w:p>
    <w:p>
      <w:pPr>
        <w:pStyle w:val="Normal"/>
        <w:rPr/>
      </w:pPr>
      <w:r>
        <w:rPr/>
        <w:t>ten, kdo chce zůstat ve středu pozornosti,</w:t>
      </w:r>
    </w:p>
    <w:p>
      <w:pPr>
        <w:pStyle w:val="Normal"/>
        <w:rPr/>
      </w:pPr>
      <w:r>
        <w:rPr/>
        <w:t>kdo uráží své bratry,</w:t>
      </w:r>
    </w:p>
    <w:p>
      <w:pPr>
        <w:pStyle w:val="Normal"/>
        <w:rPr/>
      </w:pPr>
      <w:r>
        <w:rPr/>
        <w:t xml:space="preserve">kdo je lhostejný k lidské bolesti, </w:t>
      </w:r>
    </w:p>
    <w:p>
      <w:pPr>
        <w:pStyle w:val="Normal"/>
        <w:rPr/>
      </w:pPr>
      <w:r>
        <w:rPr/>
        <w:t>kdo pohrdá tím, kdo je bratrský: nactiutrhač, pošetilec, ten, kdo se nesklání před Zákonem mého Otce v Přikázáních,</w:t>
      </w:r>
    </w:p>
    <w:p>
      <w:pPr>
        <w:pStyle w:val="Normal"/>
        <w:rPr/>
      </w:pPr>
      <w:r>
        <w:rPr/>
        <w:t xml:space="preserve">kdo opovrhuje svátostmi, </w:t>
      </w:r>
    </w:p>
    <w:p>
      <w:pPr>
        <w:pStyle w:val="Normal"/>
        <w:rPr/>
      </w:pPr>
      <w:r>
        <w:rPr/>
        <w:t>kdo se raduje z bolesti ostatních,</w:t>
      </w:r>
    </w:p>
    <w:p>
      <w:pPr>
        <w:pStyle w:val="Normal"/>
        <w:rPr/>
      </w:pPr>
      <w:r>
        <w:rPr/>
        <w:t>kdo neposlouchá volání Domu mého Otce,</w:t>
      </w:r>
    </w:p>
    <w:p>
      <w:pPr>
        <w:pStyle w:val="Normal"/>
        <w:rPr/>
      </w:pPr>
      <w:r>
        <w:rPr/>
        <w:t>kdo uráží mou Matku,</w:t>
      </w:r>
    </w:p>
    <w:p>
      <w:pPr>
        <w:pStyle w:val="Normal"/>
        <w:rPr/>
      </w:pPr>
      <w:r>
        <w:rPr>
          <w:b/>
        </w:rPr>
        <w:t>takové dítě se ode Mne vzdaluje a je v nebezpečí, že bude ztraceno, nebude-li se včas ká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král hrdosti infiltroval člověka pýchou, a tak pýcha klíčí. Mé děti jsou osvícené mým Duchem Svatým a nesmí se radovat v pýše, ale v pokoře, jinak budou jednat v pýše, aniž by si toho všim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lid jste poučeni. V každém odhalení jste byli poučováni, abyste se měli na pozoru před tím, co je nevhodné a hříšné, abyste nepadli do špíny proudu světa, a nevzdálili se ode Mne ještě dál a nepřipojili se k řadám Zlého, na znamení vzpoury proti naší Boží vůli. Ďábel vám nabízí nemravnost, zhýralost, lži, usnadňuje vám, co chcete, abyste se cítili pohodlněji, přivádí vás k myšlenkám, že všechno jde dobře a že jednáte a pracujete v dobru. Nasycuje vás nedůvěrou ke M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Jste lid, který je poučen, aby uváděl tato odhalení do praxe a byl pravdivý. </w:t>
      </w:r>
      <w:r>
        <w:rPr>
          <w:b/>
        </w:rPr>
        <w:t>Stále vás k tomu vyzývám, k praktikování těchto odhalení, abyste se posilňovali ve víře a uvědomovali si mé Slovo, byli jeho znalci a žili v pevné jednotě se Mnou, obrácení, schopní rozlišování, pokorní, a především – abyste byli láskou, jako Já jsem Lás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yli jste zrozeni z mé Lásky. Z lásky k vám jsem obětoval sám sebe. Můj Duch Svatý vás doprovází, dává vám instrukce a vede vás v rozlišování, má Matka se přimlouvá za vás všechny. Ale přesto jste stále ještě nenašli, co vám otevírá cestu… </w:t>
      </w:r>
      <w:r>
        <w:rPr>
          <w:b/>
        </w:rPr>
        <w:t>a tím je Lásk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 to hlavní příměs v lidském stvoření, to, co nesmí chybět, protože když vám chybí koření naší lásky, lidská bytost je uvnitř prázdná a je stálou hrozbou pro mé dě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ji milovaní lidé, je to kvůli této příměsi, která v některých stvořeních byla přítomná, ale zakrněla kvůli zatvrzelosti lidského srdce tak, že velká část lidstva upadla do chaosu, vzpoury, neuspořádanosti, komunismu a jeho omylů, závisti, nedostatku dobročinnosti a zhoubné šíři lidského eg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ji milovaní lidé, v rámci plánu Spásy, jsem vás povolal, abyste se na něm věrně podíleli. Nejdůležitější je pomáhat svým bratrům, aby nebyli ztraceni kvůli nedostatku víry v mé Slovo. Přijde čas, kdy pocítíte, nebo si budete myslet, že jste sami, ale není tomu tak, Já vás nikdy neopust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 Matka vás miluje věčnou lás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lete, se, děti, modlete se, válka přestává být hrozbou a stává se skutečnos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bouře v mé církvi bude pokračov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Anglii, bude otřesena a terorismus ji napad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děti, modlete se za Itálii, utrpení je blízko, bude otřesena a příroda ji bude bičovat. Řím bude prolévat slzy bez ust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Indonésii, bude trpět kvůli svým sopká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, Kolumbie bude trpět za své omyly vůči mé Matce, šílenství tohoto lidu bude zlome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ji milovaní lidé, je nezbytné, abyste si osobně uvědomili, že jste zrcadla mého díla a jedn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lý připravuje svou strategii proti těm, kdo jsou moji – neoddělujte se od toho, co vám patří: od věčné spá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buďte jako farizeové [Mt 23, 3], Buďte moji </w:t>
      </w:r>
      <w:r>
        <w:rPr>
          <w:i/>
        </w:rPr>
        <w:t>"v duchu a pravdě" [Jan 4, 23].</w:t>
      </w:r>
      <w:r>
        <w:rPr/>
        <w:t xml:space="preserve"> Vyvíjejte se, nezastavujte se, trpělivě pokračujte v růstu tím, že budete pracovat a jednat v mé vůli. Nebuďte zajatci těch, kdo vás kritizují, buďte trpěliví, buďte Láskou pro ty, kdo jsou daleko ode 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pím pro ty, kdo jsou lhostejní k mým voláním, nebo Mě neberou vážně. Budou naříkat, že opovrhli mým Slovem. Budou litovat, že nebyli studenty mého Slova. Dal jsem vám všechna ujištění o mém andělu pokoje, a ještě víc, a přesto je můj lid stále lhostejný, když dělá předpovědi, které mu nepomáhají. Skáčete z jednoho místa na druhé a stáváte se více zmatení. Nenasloucháte mému hlasu, chcete vědět víc a skončíte tak, že nebudete znát nic z toho, co jsem vám oznámil. Jsem současně trpělivý a spravedliv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ůj anděl pokoje vás vidí, pozorně hledá harmonii, upřímnost, víru, důvěru, pokoj ve vás a ve vašich domov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chopte, že jste moji apoštolové konce času, a jako takoví musíte žít, jak jsem vás učil. Můj anděl pokoje pak nebude cítit, že jste lhostej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Moji milovaní lidé, dívejte se nahoru, důležité jevy, které budou většině neznámé, se projeví na nebeské klenbě. </w:t>
      </w:r>
      <w:r>
        <w:rPr>
          <w:b/>
        </w:rPr>
        <w:t>Nezapomeňte, že se připravujete na oslavu mého narození, a musíte tak činit v pokoji a lásce, kterou Mi zbytek světa nenabíz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lám vás jako Pán a Spasitel, abyste si udrželi vnitřní pokoj a lásku a byli jako magnety, které přitahují moji Lásku k vá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du stále s vámi, abyste se neztratili a abych vás udržel ve věrnosti k naší Trojici. Nestyďte se, že jste mé děti, ani děti mé Nejsvětější Mat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á Láska kráčí po Zemi a hledá duše, do nichž by vložila mou Lás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vým požehnáním vás živím, abyste zůstali daleko od z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uji vás, jste moji lidé, zorničky mých očí. [Dt 32, 1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40:00Z</dcterms:created>
  <dc:creator>Jan Briza</dc:creator>
  <dc:description/>
  <cp:keywords/>
  <dc:language>en-US</dc:language>
  <cp:lastModifiedBy>Jan Briza</cp:lastModifiedBy>
  <dcterms:modified xsi:type="dcterms:W3CDTF">2018-01-02T19:05:00Z</dcterms:modified>
  <cp:revision>13</cp:revision>
  <dc:subject/>
  <dc:title/>
</cp:coreProperties>
</file>