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27. Poselství Ježíše ze dne 13. listopadu 2018.</w:t>
      </w:r>
    </w:p>
    <w:p>
      <w:pPr>
        <w:pStyle w:val="Normal"/>
        <w:rPr/>
      </w:pPr>
      <w:r>
        <w:rPr/>
        <w:t>Nástroj: Luz de Maria (Argenti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ZNÁTE, ŽE NĚCO VE VÁS NENÍ V POŘÁ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i milovaní lidé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lám vás, abyste žili Láskou naší Trojice.</w:t>
      </w:r>
    </w:p>
    <w:p>
      <w:pPr>
        <w:pStyle w:val="Normal"/>
        <w:rPr/>
      </w:pPr>
      <w:r>
        <w:rPr/>
        <w:t>Je nutné, aby v lidstvu existovala stvoření se zodpovědností uvědomit si, že jste dokázali vytvořit ze stvoření chaos a která, ze svého vlastního rozhodnutí, chtějí činit nápravu za zneužití toho, co lidstvo obdrželo z Božích rukou.</w:t>
      </w:r>
    </w:p>
    <w:p>
      <w:pPr>
        <w:pStyle w:val="Normal"/>
        <w:rPr/>
      </w:pPr>
      <w:r>
        <w:rPr/>
        <w:t>Některé lidské pokroky jsou důležité a prospěšné, a to je v pořádku. Ale člověku, zneužívajícího svobodnou vůli, se podařilo učinit určitý pokrok a dát jej do služby zla. Moji lidé nejsou spoutáni, ale mají plnou svobodu, aby si každý člověk vybral směr, kterým půjde. Nenutím člověka, aby šel jednou cestou, nebo jinou a odtud pochází důležitost lidského vědění, a vy byste měli najít jeho základy v mé církvi.</w:t>
      </w:r>
    </w:p>
    <w:p>
      <w:pPr>
        <w:pStyle w:val="Normal"/>
        <w:rPr/>
      </w:pPr>
      <w:r>
        <w:rPr/>
        <w:t>Moji lidé nejsou poslušní. Vědí, že ne všichni vůdci národů nacházejí nezbytnou shodu, aby dosáhli světové jednoty, a odevzdávají se pozvolna do rukou těch, kteří s mocí zla se dokázali učinit nepostradatelnými pro lidské přežití a nabízejí ekonomickou, zdravotní nebo vzdělávací řešení, která jsou závadná a uplatňována těmi, kteří potřebují udržet přežití národů.</w:t>
      </w:r>
    </w:p>
    <w:p>
      <w:pPr>
        <w:pStyle w:val="Normal"/>
        <w:rPr>
          <w:b/>
          <w:b/>
        </w:rPr>
      </w:pPr>
      <w:r>
        <w:rPr>
          <w:b/>
        </w:rPr>
        <w:t>Člověk má sklon milovat svou nezávislost – proto každá stopa naší Lásky bude předurčena k zániku. Proto musíte hledat duchovní jednotu s naší Trojicí, protože co zůstane v duši, nemůže být odebráno, a tato Láska je tou, kterou hledám již tolik let.</w:t>
      </w:r>
    </w:p>
    <w:p>
      <w:pPr>
        <w:pStyle w:val="Normal"/>
        <w:rPr/>
      </w:pPr>
      <w:r>
        <w:rPr/>
        <w:t>Lidstvo rychle postupuje k nezávislosti a velká většina míří do tohoto směru, který pokládá za osvobození. Toto osvobození je však daleko od toho, co vás volá stát ve spořádanosti, kázni, úctě, morálce, řádu…</w:t>
      </w:r>
    </w:p>
    <w:p>
      <w:pPr>
        <w:pStyle w:val="Normal"/>
        <w:rPr/>
      </w:pPr>
      <w:r>
        <w:rPr/>
        <w:t>Tato generace shromáždila zlo, které zdědila od předchozích generací, aby se bouřila proti Mně, a tím, že vytvořila svou vlastní liberální doktrínu, mnoho z mých dětí se odevzdalo zlu a další velká část se nachází na okraji propasti.</w:t>
      </w:r>
    </w:p>
    <w:p>
      <w:pPr>
        <w:pStyle w:val="Normal"/>
        <w:rPr>
          <w:b/>
          <w:b/>
        </w:rPr>
      </w:pPr>
      <w:r>
        <w:rPr>
          <w:b/>
        </w:rPr>
        <w:t>Moji lidé, vy chcete, aby se zlo ukázalo před vámi, ale to se nestane: Zlo jedná v temnotě, klamu, ve zmatku, v pořádcích, které jsou v rozporu s těmi, které byly zavedeny, ale které se zdají být pravdivé – proto musíte znát Pravdu, abyste nepadli do podvratné činnosti.</w:t>
      </w:r>
    </w:p>
    <w:p>
      <w:pPr>
        <w:pStyle w:val="Normal"/>
        <w:rPr>
          <w:b/>
          <w:b/>
        </w:rPr>
      </w:pPr>
      <w:r>
        <w:rPr>
          <w:b/>
        </w:rPr>
        <w:t>Nezapomínejte se modlit, nezůstávejte nehybní, buďte činní ve prospěch svých bratrů, aby nebyli vedeni chapadly zla. Stůjte pevně proti zlému utlačovateli duší.</w:t>
      </w:r>
    </w:p>
    <w:p>
      <w:pPr>
        <w:pStyle w:val="Normal"/>
        <w:rPr>
          <w:b/>
          <w:b/>
        </w:rPr>
      </w:pPr>
      <w:r>
        <w:rPr>
          <w:b/>
        </w:rPr>
        <w:t xml:space="preserve">Mé děti jsou volány, aby zůstaly bdělé k tomu, že jsou tělem, duší a duchem </w:t>
      </w:r>
      <w:r>
        <w:rPr/>
        <w:t>[1Tes 5, 23]</w:t>
      </w:r>
      <w:r>
        <w:rPr>
          <w:b/>
        </w:rPr>
        <w:t xml:space="preserve"> a že jsou povolány zachránit svou duši. Musíte vědět, že dokážete udržet jednotu se Mnou, žijete-li neustále s touhou necítit tíhu práce, která vám byla svěřena, ale v radosti poznání mé přítomnosti ve vašich bratrech.</w:t>
      </w:r>
    </w:p>
    <w:p>
      <w:pPr>
        <w:pStyle w:val="Normal"/>
        <w:rPr/>
      </w:pPr>
      <w:r>
        <w:rPr/>
        <w:t>Ten, kdo Mě zná, Mě musí stále dávat poznat svým bratrům, protože by neměl hledat osobní spásu, ale toužit přivést co největší počet duší k poznání Pravdy.</w:t>
      </w:r>
    </w:p>
    <w:p>
      <w:pPr>
        <w:pStyle w:val="Normal"/>
        <w:spacing w:before="0" w:after="0"/>
        <w:rPr/>
      </w:pPr>
      <w:r>
        <w:rPr>
          <w:b/>
        </w:rPr>
        <w:t>Chci být milován skrze hledání Lásky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ji lidé nejsou odsouzeni být navěky ztracení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ji lidé nemohou najít spásu, pokud to není skrze mou Lásku…</w:t>
      </w:r>
    </w:p>
    <w:p>
      <w:pPr>
        <w:pStyle w:val="Normal"/>
        <w:rPr/>
      </w:pPr>
      <w:r>
        <w:rPr/>
        <w:t>Volám vás, abyste si zachránili duši, a vy toho nedosáhnete, nejste-li si vědomi svých povinností jako děti Boha, zejména nebudete-li si vědomi svých skutků a jednání.</w:t>
      </w:r>
    </w:p>
    <w:p>
      <w:pPr>
        <w:pStyle w:val="Normal"/>
        <w:rPr>
          <w:b/>
          <w:b/>
        </w:rPr>
      </w:pPr>
      <w:r>
        <w:rPr/>
        <w:t xml:space="preserve">Moji milovaní lidé, příroda je svázaná s Boží vůlí, jde však člověk v Boží vůli? </w:t>
      </w:r>
      <w:r>
        <w:rPr>
          <w:b/>
        </w:rPr>
        <w:t>Chci, aby si moji lidé sami odpověděli, zda mají žádat, aby byli voláni mou Láskou s přísností, aby se vrátili a byli opravdu mým lidem.</w:t>
      </w:r>
    </w:p>
    <w:p>
      <w:pPr>
        <w:pStyle w:val="Normal"/>
        <w:rPr/>
      </w:pPr>
      <w:r>
        <w:rPr/>
        <w:t xml:space="preserve">Příroda mění svůj přirozený běh, lidstvo je svědkem bezprostředně hrozící moci přírody mimo svůj normální rámec a dává se pocítit člověku s frekvencí, která není normální. Děti, ptejte se samy sebe: co je toho příčinou? </w:t>
      </w:r>
    </w:p>
    <w:p>
      <w:pPr>
        <w:pStyle w:val="Normal"/>
        <w:rPr>
          <w:b/>
          <w:b/>
        </w:rPr>
      </w:pPr>
      <w:r>
        <w:rPr>
          <w:b/>
        </w:rPr>
        <w:t>Budete-li se ptát tímto způsobem, pak poznáte, že něco ve vás není v pořádku: To něco v mém lidu je nedostatek Lásky ke Mně.</w:t>
      </w:r>
    </w:p>
    <w:p>
      <w:pPr>
        <w:pStyle w:val="Normal"/>
        <w:rPr/>
      </w:pPr>
      <w:r>
        <w:rPr/>
        <w:t>Stvoření se třese: Je ohromeno nedostatkem respektu, neúctou člověka, svatokrádežemi a bludařstvím, které neustále obíhají v lidstvu, a velká většina tomu tleská. Jaký je výsledek spojení se zlem?</w:t>
      </w:r>
    </w:p>
    <w:p>
      <w:pPr>
        <w:pStyle w:val="Normal"/>
        <w:rPr/>
      </w:pPr>
      <w:r>
        <w:rPr/>
        <w:t>Voda si přeje očistit zemi od tolika zla, od tolika krve, kterou člověk bez důvodu prolil. Přeje si očistit zemi od mrtvých těl, která byla zničena ve své nevinností a zbavena života.</w:t>
      </w:r>
    </w:p>
    <w:p>
      <w:pPr>
        <w:pStyle w:val="Normal"/>
        <w:rPr/>
      </w:pPr>
      <w:r>
        <w:rPr/>
        <w:t>Moji lidé, země se třese z bezprostřední hrozby naplnění proroctví mé Matky a mých, člověk přestává věřit, že Já předjímám utrpení lidstva, abyste se obrátili – ne ze strachu, ale z lásky, abyste si zachránili své duše.</w:t>
      </w:r>
    </w:p>
    <w:p>
      <w:pPr>
        <w:pStyle w:val="Normal"/>
        <w:rPr>
          <w:b/>
          <w:b/>
        </w:rPr>
      </w:pPr>
      <w:r>
        <w:rPr>
          <w:b/>
        </w:rPr>
        <w:t>Země praská a vulkány se stávají aktivní, volám vás, abyste se modlili za Střední Ameriku.</w:t>
      </w:r>
    </w:p>
    <w:p>
      <w:pPr>
        <w:pStyle w:val="Normal"/>
        <w:rPr>
          <w:b/>
          <w:b/>
        </w:rPr>
      </w:pPr>
      <w:r>
        <w:rPr>
          <w:b/>
        </w:rPr>
        <w:t>Volám mé děti z Kolumbie, aby napravily svůj život a držely se Pravdy mého Slova.</w:t>
      </w:r>
    </w:p>
    <w:p>
      <w:pPr>
        <w:pStyle w:val="Normal"/>
        <w:rPr>
          <w:b/>
          <w:b/>
        </w:rPr>
      </w:pPr>
      <w:r>
        <w:rPr>
          <w:b/>
        </w:rPr>
        <w:t>Volám mé děti, aby se modlily za Chile, aby utrpení se zmenšilo a nebylo důvodem, že se budou ode Mne odvracet, ale přibližovat se ke Mně.</w:t>
      </w:r>
    </w:p>
    <w:p>
      <w:pPr>
        <w:pStyle w:val="Normal"/>
        <w:rPr/>
      </w:pPr>
      <w:r>
        <w:rPr>
          <w:b/>
        </w:rPr>
        <w:t>Indonésie by měla být zahrnuta do vašich modliteb, utrpení leží před Itálií a Já vás naléhavě žádám o modlitby za tuto zemi.</w:t>
      </w:r>
    </w:p>
    <w:p>
      <w:pPr>
        <w:pStyle w:val="Normal"/>
        <w:rPr>
          <w:b/>
          <w:b/>
        </w:rPr>
      </w:pPr>
      <w:r>
        <w:rPr>
          <w:b/>
        </w:rPr>
        <w:t>Země se třese ze severu na jih a z východu na západ, Spojené státy trpí zevnitř.</w:t>
      </w:r>
    </w:p>
    <w:p>
      <w:pPr>
        <w:pStyle w:val="Normal"/>
        <w:rPr>
          <w:b/>
          <w:b/>
        </w:rPr>
      </w:pPr>
      <w:r>
        <w:rPr>
          <w:b/>
        </w:rPr>
        <w:t>Nebeská tělesa jsou v neustálém pohybu a ohrožují Zemi.</w:t>
      </w:r>
    </w:p>
    <w:p>
      <w:pPr>
        <w:pStyle w:val="Normal"/>
        <w:rPr>
          <w:b/>
          <w:b/>
        </w:rPr>
      </w:pPr>
      <w:r>
        <w:rPr>
          <w:b/>
        </w:rPr>
        <w:t>Volám vás, abyste se modlili za Argentinu, poznáte, že když vás volám, musíte odpovědět na mé volání.</w:t>
      </w:r>
    </w:p>
    <w:p>
      <w:pPr>
        <w:pStyle w:val="Normal"/>
        <w:rPr/>
      </w:pPr>
      <w:r>
        <w:rPr/>
        <w:t>Moji milovaní lidé:</w:t>
      </w:r>
    </w:p>
    <w:p>
      <w:pPr>
        <w:pStyle w:val="Normal"/>
        <w:rPr/>
      </w:pPr>
      <w:r>
        <w:rPr>
          <w:b/>
        </w:rPr>
        <w:t>Přijďte ke Mně, na začátku života, v jeho polovině i na jeho konci, přijďte ke Mně. Ale nečekejte na poslední okamžik, abyste se zachránili. Žijte ve Mně teď a najdete pravé štěstí.</w:t>
      </w:r>
    </w:p>
    <w:p>
      <w:pPr>
        <w:pStyle w:val="Normal"/>
        <w:rPr/>
      </w:pPr>
      <w:r>
        <w:rPr/>
        <w:t>Člověk musí použít své svědomí ke spáse a Pravdu, aby našel spojení duše se svým Stvořitelem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ojďte ke Mně, vy, kteří chcete jít a být tím, co člověk odmítá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Být Láskou, mou Láskou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Pojďte ke Mně, děti: Nadbytek a připoutání k tomu, co je hmotné a k rozkoším se zdá být krásné a přitažlivé, ale nedá vám věčnou spásu.</w:t>
      </w:r>
    </w:p>
    <w:p>
      <w:pPr>
        <w:pStyle w:val="Normal"/>
        <w:rPr/>
      </w:pPr>
      <w:r>
        <w:rPr/>
        <w:t>Zůstaňte ve Mně a tak s vírou přežijete cokoli, co vám přijde do cesty.</w:t>
      </w:r>
    </w:p>
    <w:p>
      <w:pPr>
        <w:pStyle w:val="Normal"/>
        <w:rPr/>
      </w:pPr>
      <w:r>
        <w:rPr>
          <w:b/>
        </w:rPr>
        <w:t>Žehnám každého, kdo opatruje toto volání s láskou a touhou po obrácení.</w:t>
      </w:r>
    </w:p>
    <w:p>
      <w:pPr>
        <w:pStyle w:val="Normal"/>
        <w:rPr/>
      </w:pPr>
      <w:r>
        <w:rPr/>
        <w:t>Má Láska vás vede k povědomí o naléhavosti věčné spásy.</w:t>
      </w:r>
    </w:p>
    <w:p>
      <w:pPr>
        <w:pStyle w:val="Normal"/>
        <w:rPr/>
      </w:pPr>
      <w:r>
        <w:rPr/>
        <w:t>Moji lidé, nebojte se, zůstávám s vámi.</w:t>
      </w:r>
    </w:p>
    <w:p>
      <w:pPr>
        <w:pStyle w:val="Normal"/>
        <w:rPr/>
      </w:pPr>
      <w:r>
        <w:rPr/>
        <w:t>Miluji vás.</w:t>
      </w:r>
    </w:p>
    <w:p>
      <w:pPr>
        <w:pStyle w:val="Normal"/>
        <w:rPr/>
      </w:pPr>
      <w:r>
        <w:rPr/>
        <w:t>Váš Ježí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17:00Z</dcterms:created>
  <dc:creator>Jan Briza</dc:creator>
  <dc:description/>
  <cp:keywords/>
  <dc:language>en-US</dc:language>
  <cp:lastModifiedBy>Jan Briza</cp:lastModifiedBy>
  <dcterms:modified xsi:type="dcterms:W3CDTF">2018-12-03T15:42:00Z</dcterms:modified>
  <cp:revision>7</cp:revision>
  <dc:subject/>
  <dc:title/>
</cp:coreProperties>
</file>