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61. Poselství Boha Otce ze dne 2. ledna 2019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TOKY ZE VŠE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mé děti je útočeno ze všech stran. Mé děti, nepřítel ví, že jeho čas se krátí, a tak se vás snaží odradit od vaší cesty, vzít vám odvahu a nechat vás znavené. Skrze ostatní vás chce vyprovokovat, aby způsobil, že sami znevážíte vaše svědectví o Mně tím, že se rozhněváte nebo vrátíte úder těm, kdo vás napadají.</w:t>
      </w:r>
    </w:p>
    <w:p>
      <w:pPr>
        <w:pStyle w:val="Normal"/>
        <w:rPr/>
      </w:pPr>
      <w:r>
        <w:rPr/>
        <w:t>Nemějte strach z malých, bezvýznamných útoků vašich nepřátel. Ti zaslouží jen soucit, protože zaplatí velkou cenu. Já nejsem nikdy zesměšněn, protože cokoli člověk seje, to sklidí, a Já si hlídám mé Slovo, abych je vykonal. Vězte, že pomsta je vskutku moje a Já odplatím v daleko vážnějších následcích, než jste schopny vy. Neberu na lehkou váhu útoky nebo pomluvy proti mým dětem.</w:t>
      </w:r>
    </w:p>
    <w:p>
      <w:pPr>
        <w:pStyle w:val="Normal"/>
        <w:rPr/>
      </w:pPr>
      <w:r>
        <w:rPr/>
        <w:t>Nechte to být, mé děti, neboť váš Otec vidí, co se děje a Já nikdy nespím, nebo podřimuji. Odplatím za vás, a vy to uvidíte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f 6, 16: Při každé příležitosti se hned chraňte vírou jako štítem. Tak budete moci uhasit všechny ohnivé střely toho ničemníka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al 6, 7-8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: Nemylte se, s Bohem nejsou žerty! Co kdo zasel, to taky sklid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: Kdo totiž seje do svého těla, z těla sklidí věčnou záhubu. Kdo však seje do ducha, z ducha sklidí věčný život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b 4, 8: Pokud jsem já viděl, jen ti, kdo se obírají ničemnostmi, ti, kdo rozsívají trápení, je také sklid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5, 22: Svévolníka polapí jeho zločiny, bude spoután provazy svého hřích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Řím 12, 19: Nezjednávejte si svoje právo sami, moji drazí, ale nechte Boha, aby on spravedlivě potrestal. Stojí totiž v Písmě: "Mně patří odveta, já odplatím", praví Pán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121, 2-5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 Pomoc mi přichází od Hospodina, on učinil nebesa i zem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Nedopustí, aby uklouzla tvá noha, nedříme ten, jenž tě chrán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Ano, nedříme a nespí ten, jenž chrání Izraele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: Hospodin je tvůj ochránce, Hospodin je ti stínem po pravic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0, 19: Dal jsem vám moc šlapat na hady, štíry a všechnu nepřítelovu sílu, a vůbec nic vám nebude moci uškodit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00:00Z</dcterms:created>
  <dc:creator>Jan Briza</dc:creator>
  <dc:description/>
  <cp:keywords/>
  <dc:language>en-US</dc:language>
  <cp:lastModifiedBy>Jan Briza</cp:lastModifiedBy>
  <dcterms:modified xsi:type="dcterms:W3CDTF">2019-01-03T20:56:00Z</dcterms:modified>
  <cp:revision>4</cp:revision>
  <dc:subject/>
  <dc:title/>
</cp:coreProperties>
</file>