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4. Poselství Boha Otce ze dne 15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ICHÁZÍ BOUŘ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, toto je čas ticha před bouř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, dejte si věci do pořádku. Přichází bouře, která není podobná žádné jiné, kterou jste dříve viděli, a musíte být připraveni. Musíte dávat pozor na tuto bouři, která má přijít, abyste našli vhodný směr a mohli ji přeží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: Když to říkal, v duchu jsem viděla kapitána, jak naviguje rybářský člun. Věděl, že má proplout bouří a stál vysoký, zcela ve střehu, a vyhlížel její první příznaky, neboť měl plán, jak skrze ni navigovat. Věděl, že bude zlá, ale také věděl, že jeho znalost a zkušenost na ni bude stačit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Buďte zběhlí v mém Slovu v každé oblasti. Buďte bdě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bouře přijde velmi br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93, 4: Nad hukot mohutných vodstev, nad vznosné příboje mořské je vznešenější Hospodin na výšině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9-11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Tehdy vás budou vydávat k trápení a zabíjet vás, u všech národů budete v nenávisti pro mé jméno.</w:t>
      </w:r>
    </w:p>
    <w:p>
      <w:pPr>
        <w:pStyle w:val="Normal"/>
        <w:rPr/>
      </w:pPr>
      <w:r>
        <w:rPr>
          <w:b/>
          <w:i/>
          <w:sz w:val="18"/>
          <w:szCs w:val="18"/>
        </w:rPr>
        <w:t>10: A tehdy to bude pro mnohé kamenem úrazu, navzájem se budou zrazovat a nenávidět jeden druhéh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6, 53-54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3: Anebo myslíš, že by mi můj Otec neposlal víc jak dvanáct pluků andělů, kdybych ho o to poprosil?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4: Ale jak by se potom splnily výroky Písma, že se tak musí stát?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4, 25-31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5: O čtvrté noční hlídce kráčel Ježíš po jezeře a šel k nim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6: Když ho učedníci uviděli, jak kráčí po jezeře, zděsili se, neboť mysleli, že je to přízrak a strachy začali křiče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7: Ježíš však na ně hned promluvil: "Vzmužte se! Já jsem to, nebojte se!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8: Petr mu na to řekl: "Pane, jsi-li to ty, přikaž, ať přijdu k tobě po vodě.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9: A on řekl: "Pojď!" Petr vystoupil z lodi a kráčel k Ježíšov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0: Zpozoroval však vítr a dostal strach. A začal tonout a vykřikl: "Pane, zachraň mě!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1: Ježíš hned vztáhl ruku, zachytil ho a řekl: "Malověrný, proč jsi pochyboval?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10:00Z</dcterms:created>
  <dc:creator>Jan Briza</dc:creator>
  <dc:description/>
  <cp:keywords/>
  <dc:language>en-US</dc:language>
  <cp:lastModifiedBy>Jan Briza</cp:lastModifiedBy>
  <dcterms:modified xsi:type="dcterms:W3CDTF">2018-01-23T11:46:00Z</dcterms:modified>
  <cp:revision>5</cp:revision>
  <dc:subject/>
  <dc:title/>
</cp:coreProperties>
</file>