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42. Poselství Boha Otce ze dne 14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ÁSIL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é děti, musíte připravit své srdce na změnu, která je právě před vámi. Velmi brzy přijde </w:t>
        <w:br/>
        <w:t>na Zem vzrůst násilí a jeho důsledky vás budou šokovat. Mnozí budou mít strach, až chaos vstoupí do mysli mnoha bezbožných, kteří mají jiný názor na politickou situaci.</w:t>
      </w:r>
    </w:p>
    <w:p>
      <w:pPr>
        <w:pStyle w:val="Normal"/>
        <w:rPr/>
      </w:pPr>
      <w:r>
        <w:rPr/>
        <w:t>Tito bezbožní budou podněcovat k vraždě a následky budou velmi zlé. Budou se snažit vyhlazovat.</w:t>
      </w:r>
    </w:p>
    <w:p>
      <w:pPr>
        <w:pStyle w:val="Normal"/>
        <w:rPr/>
      </w:pPr>
      <w:r>
        <w:rPr/>
        <w:t>Modlete se o mou ochranu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Gn 6, 11-13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1: Země však byla před Bohem zkažená a plná násil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: Bůh pohleděl na zemi; byla zcela zkažená, protože všechno tvorstvo pokazilo na zemi svou cestu.</w:t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13: I řekl Bůh Noemu: Rozhodl jsem se skoncovat se vším tvorstvem, neboť země je plná lidského násilí. Zahladím je i se zemí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S 22, 2-4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: Pravil: "Hospodine, skalní štíte můj, má pevná tvrzi, můj vysvoboditeli,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: Bože můj, má skálo, utíkám k tobě, štíte můj a rohu spásy, nedobytný hrade, moje útočiště, zachránce můj, ty mě před násilím zachraňuješ!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: Když jsem vzýval Hospodina, jemuž patří chvála, byl jsem zachráněn před svými nepřáteli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3:00Z</dcterms:created>
  <dc:creator>Jan Briza</dc:creator>
  <dc:description/>
  <cp:keywords/>
  <dc:language>en-US</dc:language>
  <cp:lastModifiedBy>Jan Briza</cp:lastModifiedBy>
  <dcterms:modified xsi:type="dcterms:W3CDTF">2020-06-16T14:23:00Z</dcterms:modified>
  <cp:revision>11</cp:revision>
  <dc:subject/>
  <dc:title/>
</cp:coreProperties>
</file>