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99. Poselství Matky Spásy ze dne 17. dubna 2019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NĚTE MÉMU SYNU LÁSKU, NECHTĚJTE NIC VÍC A ZBYTEK VÁM BUDE PŘID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Mé požehnání je s vámi, aby s každým dechem, každým tlukotem srdce, každým pohledem, každý krokem, který uděláte, jste byli pod mou ochranou.</w:t>
      </w:r>
    </w:p>
    <w:p>
      <w:pPr>
        <w:pStyle w:val="Normal"/>
        <w:rPr>
          <w:b/>
          <w:b/>
        </w:rPr>
      </w:pPr>
      <w:r>
        <w:rPr/>
        <w:t xml:space="preserve">Mé děti, duchovní nebezpečí, v němž se lidstvo nachází, je takové, že i když se nevzdávám mých přímluv před Nejsvětější Trojicí za každé z vás, </w:t>
      </w:r>
      <w:r>
        <w:rPr>
          <w:b/>
        </w:rPr>
        <w:t>přišla jsem vás vyzvat, abyste byly pokorné, když vstoupíte do oblasti mého Syna.</w:t>
      </w:r>
    </w:p>
    <w:p>
      <w:pPr>
        <w:pStyle w:val="Normal"/>
        <w:rPr/>
      </w:pPr>
      <w:r>
        <w:rPr/>
        <w:t>Žádala jsem vás, abyste mého Syna milovali, a abyste Ho milovali, musíte Ho poznat. Je to právě v poznání, kde číhá nebezpečí, ztratíte-li jako lidská bytost pojem o duchovním ohrožení, které přichází s arogancí, když člověk věří, že má víc než dost znalostí o nebeských věcech.</w:t>
      </w:r>
    </w:p>
    <w:p>
      <w:pPr>
        <w:pStyle w:val="Normal"/>
        <w:rPr>
          <w:b/>
          <w:b/>
        </w:rPr>
      </w:pPr>
      <w:r>
        <w:rPr>
          <w:b/>
        </w:rPr>
        <w:t>Jako Boží stvoření jste dětmi Boží vůle, proto nepožadujte mít víc, než milost si přát poznat, co Bůh žádá od každého z vás.</w:t>
      </w:r>
    </w:p>
    <w:p>
      <w:pPr>
        <w:pStyle w:val="Normal"/>
        <w:rPr/>
      </w:pPr>
      <w:r>
        <w:rPr/>
        <w:t>Zlý ve vás vidí touhu po poznání a lstivost pekelného hada zaútočí na člověka silněji, vycítí-li vytrvalost, s níž mé děti pokračují na své cestě ve snaze udržet se v blízkosti mého Syna. Pak na ně útočí z mnoha stran, a jedna z nich, která je velmi choulostivá, je intelekt, kde začínají bitvy spekulacemi a pýchou, která se nadýmá, podporovaná démony, potulující se po zemi, aby si vybrali svou kořist.</w:t>
      </w:r>
    </w:p>
    <w:p>
      <w:pPr>
        <w:pStyle w:val="Normal"/>
        <w:rPr/>
      </w:pPr>
      <w:r>
        <w:rPr/>
        <w:t>Děti církve mého Syna, musíte zůstat pozorné, nepolevujte ve své ostražitosti, neboť se nacházíte na velké křižovatce, na cestě na Kalvárii, na cestě k očištění univerzální církve. V tuto chvíli člověk spojil dřívější zla se současnými a zvrácenost je nepopsatelná. S bolestí musíte poznat, že nejste hodny nebeských milostí. A ležíce tváří k zemi, měly byste uznat, že si nezasloužíte Boží milosrdenství [Žid 4, 16].</w:t>
      </w:r>
    </w:p>
    <w:p>
      <w:pPr>
        <w:pStyle w:val="Normal"/>
        <w:rPr/>
      </w:pPr>
      <w:r>
        <w:rPr/>
        <w:t>Milované děti, v mnoha lidech slábne víra s takovou rychlostí, že jen málo, které vytrvá, se bude moci vrátit do katakomb následkem pronásledování, kvůli velké duchovní tragedii, v níž žije velká část lidstva [Mk 6, 34].</w:t>
      </w:r>
    </w:p>
    <w:p>
      <w:pPr>
        <w:pStyle w:val="Normal"/>
        <w:rPr>
          <w:b/>
          <w:b/>
        </w:rPr>
      </w:pPr>
      <w:r>
        <w:rPr>
          <w:b/>
        </w:rPr>
        <w:t>Nezůstávejte neteční před dovednostmi Satana. Čiňte nápravu v reakci na krizi víry lidstva, nabízejte svá utrpení srdcím nakaženým morem nemravnosti. Modlete se a držte půst kvůli nedostatku lásky k mému Synu.</w:t>
      </w:r>
    </w:p>
    <w:p>
      <w:pPr>
        <w:pStyle w:val="Normal"/>
        <w:rPr/>
      </w:pPr>
      <w:r>
        <w:rPr/>
        <w:t>Odpadlictví se šíří, pošetilost vás přivedla do tohoto stavu [1Tim 4, 1]. Můj Syn trpí kvůli svým dětem a vy Ho ignorujete.</w:t>
      </w:r>
    </w:p>
    <w:p>
      <w:pPr>
        <w:pStyle w:val="Normal"/>
        <w:rPr>
          <w:b/>
          <w:b/>
        </w:rPr>
      </w:pPr>
      <w:r>
        <w:rPr>
          <w:b/>
        </w:rPr>
        <w:t>Brzy se můj Syn se mnou rozloučí, aby šel do večeřadla, kde bude sdílet chléb a víno, své Tělo a Krev se svými učedníky, aby se připravil na bolest lásky pro ty, které miluje.</w:t>
      </w:r>
    </w:p>
    <w:p>
      <w:pPr>
        <w:pStyle w:val="Normal"/>
        <w:spacing w:before="0" w:after="0"/>
        <w:rPr/>
      </w:pPr>
      <w:r>
        <w:rPr/>
        <w:t>A… co dělají jeho následovníci, jeho děti?…</w:t>
      </w:r>
    </w:p>
    <w:p>
      <w:pPr>
        <w:pStyle w:val="Normal"/>
        <w:spacing w:before="0" w:after="0"/>
        <w:rPr/>
      </w:pPr>
      <w:r>
        <w:rPr/>
        <w:t>Jak se připravujete doprovázet mého Syna v jeho oběti Lásky za celé lidstvo?</w:t>
      </w:r>
    </w:p>
    <w:p>
      <w:pPr>
        <w:pStyle w:val="Normal"/>
        <w:spacing w:before="0" w:after="0"/>
        <w:rPr/>
      </w:pPr>
      <w:r>
        <w:rPr/>
        <w:t>Jste si vědomi toho, jak delikátní a rozhodující je tento okamžik pro víru?</w:t>
      </w:r>
    </w:p>
    <w:p>
      <w:pPr>
        <w:pStyle w:val="Normal"/>
        <w:spacing w:before="0" w:after="0"/>
        <w:rPr/>
      </w:pPr>
      <w:r>
        <w:rPr/>
        <w:t>Kolik musí lidstvo odčinit?</w:t>
      </w:r>
    </w:p>
    <w:p>
      <w:pPr>
        <w:pStyle w:val="Normal"/>
        <w:spacing w:before="0" w:after="0"/>
        <w:rPr/>
      </w:pPr>
      <w:r>
        <w:rPr/>
        <w:t>Kolik musí lidstvo vytrpět?</w:t>
      </w:r>
    </w:p>
    <w:p>
      <w:pPr>
        <w:pStyle w:val="Normal"/>
        <w:spacing w:before="0" w:after="0"/>
        <w:rPr/>
      </w:pPr>
      <w:r>
        <w:rPr/>
        <w:t>Nakolik se musí lid mého Syna ještě sám posílit, aby vytrval ve víře?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abídněte mému Synu lásku, nechtějte nic víc a zbytek vám bude přidán. </w:t>
      </w:r>
    </w:p>
    <w:p>
      <w:pPr>
        <w:pStyle w:val="Normal"/>
        <w:rPr/>
      </w:pPr>
      <w:r>
        <w:rPr>
          <w:b/>
        </w:rPr>
        <w:t>Buďte strážci svých bratrů, sjednoťte se tak, aby vás zlo znenadání nepolapilo.</w:t>
      </w:r>
    </w:p>
    <w:p>
      <w:pPr>
        <w:pStyle w:val="Normal"/>
        <w:rPr>
          <w:b/>
          <w:b/>
        </w:rPr>
      </w:pPr>
      <w:r>
        <w:rPr>
          <w:b/>
        </w:rPr>
        <w:t xml:space="preserve">Modlete se jeden za druhého, modlete se za Argentinu, bude velmi trpět. </w:t>
      </w:r>
    </w:p>
    <w:p>
      <w:pPr>
        <w:pStyle w:val="Normal"/>
        <w:rPr>
          <w:b/>
          <w:b/>
        </w:rPr>
      </w:pPr>
      <w:r>
        <w:rPr>
          <w:b/>
        </w:rPr>
        <w:t>Modlete se za Spojené státy.</w:t>
      </w:r>
    </w:p>
    <w:p>
      <w:pPr>
        <w:pStyle w:val="Normal"/>
        <w:rPr/>
      </w:pPr>
      <w:r>
        <w:rPr>
          <w:b/>
        </w:rPr>
        <w:t>Modlete se za Venezuelu, ztmavne.</w:t>
      </w:r>
    </w:p>
    <w:p>
      <w:pPr>
        <w:pStyle w:val="Normal"/>
        <w:rPr>
          <w:b/>
          <w:b/>
        </w:rPr>
      </w:pPr>
      <w:r>
        <w:rPr>
          <w:b/>
        </w:rPr>
        <w:t>Modlete se za Itálii, utrpení přichází.</w:t>
      </w:r>
    </w:p>
    <w:p>
      <w:pPr>
        <w:pStyle w:val="Normal"/>
        <w:rPr/>
      </w:pPr>
      <w:r>
        <w:rPr/>
        <w:t>Sjednoťte se s mým Synem, jděte pro pomoc ke svým společníkům na cestě, nezapomínejte na své strážné anděly, utěší vás ve chvílích bolesti.</w:t>
      </w:r>
    </w:p>
    <w:p>
      <w:pPr>
        <w:pStyle w:val="Normal"/>
        <w:rPr/>
      </w:pPr>
      <w:r>
        <w:rPr>
          <w:b/>
        </w:rPr>
        <w:t>Připravujte se s mým Synem, žijte s mým Synem každý okamžik jeho bolestného utrpení a znovu se setkávejte s Láskou v Duchu a Pravdě.</w:t>
      </w:r>
    </w:p>
    <w:p>
      <w:pPr>
        <w:pStyle w:val="Normal"/>
        <w:rPr/>
      </w:pPr>
      <w:r>
        <w:rPr/>
        <w:t>Přijďte ke Mně a znovu řekněte to osobní "Ano" mého Syna a následkem toho "Ano" Lásce k bližnímu.</w:t>
      </w:r>
    </w:p>
    <w:p>
      <w:pPr>
        <w:pStyle w:val="Normal"/>
        <w:rPr/>
      </w:pPr>
      <w:r>
        <w:rPr/>
        <w:t>Přijměte mé mateřské požehnání a má mateřská ochrana nechť je s vámi.</w:t>
      </w:r>
    </w:p>
    <w:p>
      <w:pPr>
        <w:pStyle w:val="Normal"/>
        <w:rPr/>
      </w:pPr>
      <w:r>
        <w:rPr/>
        <w:t>Matka Mari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08:00Z</dcterms:created>
  <dc:creator>Jan Briza</dc:creator>
  <dc:description/>
  <cp:keywords/>
  <dc:language>en-US</dc:language>
  <cp:lastModifiedBy>Jan Briza</cp:lastModifiedBy>
  <dcterms:modified xsi:type="dcterms:W3CDTF">2019-05-14T14:25:00Z</dcterms:modified>
  <cp:revision>11</cp:revision>
  <dc:subject/>
  <dc:title/>
</cp:coreProperties>
</file>