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231. Poselství svatých archandělů Michaela, Gabriela a Rafaela z 15. ledna 2014.</w:t>
      </w:r>
    </w:p>
    <w:p>
      <w:pPr>
        <w:pStyle w:val="Normal"/>
        <w:rPr>
          <w:lang w:val="cs-CZ"/>
        </w:rPr>
      </w:pPr>
      <w:r>
        <w:rPr>
          <w:lang w:val="cs-CZ"/>
        </w:rPr>
        <w:t>Nástroj: Luz de Maria (Argentina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b/>
          <w:lang w:val="cs-CZ"/>
        </w:rPr>
        <w:t>NEPOHRDEJTE SLOVEM, KTERÉ K VÁM PŘICHÁZÍ Z NEBES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ilovaní lidé našeho Krále a Pána,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my, vaši společníci na cestě, vás voláme, abyste šli dál ve víře, spojení v jedno srdce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epohrdejte Slovem, které k vám přichází z nebes, aby vám ukázalo cestu, kterou musíte jít.</w:t>
      </w:r>
    </w:p>
    <w:p>
      <w:pPr>
        <w:pStyle w:val="Normal"/>
        <w:rPr>
          <w:lang w:val="cs-CZ"/>
        </w:rPr>
      </w:pPr>
      <w:r>
        <w:rPr>
          <w:lang w:val="cs-CZ"/>
        </w:rPr>
        <w:t>V tomto čase se Satan a jeho legie démonů vrhli na celou zeměkouli a na všechny lidi, aby nevynechali ani jediného z vás v hledání kořisti, kterou na rozkaz Satana předají antikristu. Použije těla, která zemřela v smrtelném hříchu, aby vykonal falešné zázraky k velkému úžasu lidstva, které žízní po všem, co nezná.</w:t>
      </w:r>
    </w:p>
    <w:p>
      <w:pPr>
        <w:pStyle w:val="Normal"/>
        <w:rPr>
          <w:lang w:val="cs-CZ"/>
        </w:rPr>
      </w:pPr>
      <w:r>
        <w:rPr>
          <w:lang w:val="cs-CZ"/>
        </w:rPr>
        <w:t>Naši milovaní, dovolte nám vás i nadále doprovázet na cestě, kde se cokoliv stává pro člověka velmi těžké, neboť použil vše, co mu dal náš Král, aby vyvolal velké nepřátelství mezi lidstvem a Domem Věčného Otce. Srdce, myšlenky a mysl člověka byly silně proniknuty Zlým, jenž vlévá násilí do nitra lidských bytostí, které páchají strašné a odporné činy proti daru života.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>V tomto čase má naše ochrana a pomoc za cíl, abyste šli dál a s věrností naslouchali volání k novému duchovnímu zrození, které musíte uskutečnit velmi rychle</w:t>
      </w:r>
      <w:r>
        <w:rPr>
          <w:lang w:val="cs-CZ"/>
        </w:rPr>
        <w:t>, neboť všechny lidské bytosti budou otřeseny událostmi všeho druhu a instituce církve našeho Krále bude silně napadena infiltrovanými zednáři, kteří chtějí, aby církev padla a mohli ji předat podvodníku.</w:t>
      </w:r>
    </w:p>
    <w:p>
      <w:pPr>
        <w:pStyle w:val="Normal"/>
        <w:rPr>
          <w:lang w:val="cs-CZ"/>
        </w:rPr>
      </w:pPr>
      <w:r>
        <w:rPr>
          <w:lang w:val="cs-CZ"/>
        </w:rPr>
        <w:t>Zůstávejte bdělí, a proto udržujte svou víru v neustálém růstu, nemůžete se zastavit a myslet si, že víra, kterou v této chvíli máte, vám bude stačit. Ne, není tomu tak!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usíte se udržovat duchovní potravou se vzrůstající ochotou k růstu, aniž byste se zastavili.</w:t>
      </w:r>
    </w:p>
    <w:p>
      <w:pPr>
        <w:pStyle w:val="Normal"/>
        <w:rPr>
          <w:lang w:val="cs-CZ"/>
        </w:rPr>
      </w:pPr>
      <w:r>
        <w:rPr>
          <w:lang w:val="cs-CZ"/>
        </w:rPr>
        <w:t>V lidu našeho Krále jsme byli pověřeni střežit zbraň víry. Jenom tak se ubráníte tomu, co přichází, ale musíte být svolní kráčet pod pálícím sluncem, aniž by vám ublížilo, v dešti, aniž byste byli promočeni, plavit se v bouřích, aniž byste se utopili, jít sněhem, aniž byste zmrzli, neboť ten, kdo žije ve spojení s Duchem Svatým, vlastní každý dar a každou moc a nezadrží ho žádná nepřízeň počasí.</w:t>
      </w:r>
    </w:p>
    <w:p>
      <w:pPr>
        <w:pStyle w:val="Normal"/>
        <w:rPr>
          <w:lang w:val="cs-CZ"/>
        </w:rPr>
      </w:pPr>
      <w:r>
        <w:rPr>
          <w:lang w:val="cs-CZ"/>
        </w:rPr>
        <w:t>Naši milovaní, jako vaši druhové na cestě, zůstaneme u vás, aniž bychom se od vás vzdálili. Co nás od lidí vzdaluje je neustálý hřích a nedostatek odhodlání k nápravě vašich hříchů, ale buďte si jisti, že naše pomoc jde dál, než jen být na vaší straně. Jsme pověřeni velkou misí vzít vás k našemu Králi a představit Mu vás, abyste s ním sdíleli věčnou radost.</w:t>
      </w:r>
    </w:p>
    <w:p>
      <w:pPr>
        <w:pStyle w:val="Normal"/>
        <w:rPr>
          <w:lang w:val="cs-CZ"/>
        </w:rPr>
      </w:pPr>
      <w:r>
        <w:rPr>
          <w:lang w:val="cs-CZ"/>
        </w:rPr>
        <w:t>A vy, kdo jdete dál po cestě víry, na konci této stále zuřící duchovní bitvy, i když ji nechápete, nebo si ji neuvědomujete, nakonec s radostí v srdci uvidíte, že každé vynaložené úsilí přináší své plody a vy shromáždíte největší úrodu, po které touží každé lidské stvoření milující našeho Krále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áš Král zvítězí, a vy, jeho věrný lid, zvítězíte s Ním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Neodmítejte volání naší Královny. Je Tou, kdo velí našim nebeským zástupům, chrání a přikrývá svým pláštěm ty, kdo s ní jdou ruku v ruce do bezpečného přístavu. </w:t>
      </w:r>
    </w:p>
    <w:p>
      <w:pPr>
        <w:pStyle w:val="Normal"/>
        <w:rPr>
          <w:lang w:val="cs-CZ"/>
        </w:rPr>
      </w:pPr>
      <w:r>
        <w:rPr>
          <w:lang w:val="cs-CZ"/>
        </w:rPr>
        <w:t>Zůstávejte všichni v lásce a pokoji našeho Krále a Pán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aši bratři,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  <w:t>Svatý Michael archanděl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  <w:t>Svatý Gabriel archanděl</w:t>
      </w:r>
    </w:p>
    <w:p>
      <w:pPr>
        <w:pStyle w:val="Normal"/>
        <w:spacing w:before="0" w:after="0"/>
        <w:rPr>
          <w:lang w:val="cs-CZ"/>
        </w:rPr>
      </w:pPr>
      <w:r>
        <w:rPr>
          <w:lang w:val="cs-CZ"/>
        </w:rPr>
        <w:t>Svatý Rafael archandě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0:02:00Z</dcterms:created>
  <dc:creator>Bob</dc:creator>
  <dc:description/>
  <cp:keywords/>
  <dc:language>en-US</dc:language>
  <cp:lastModifiedBy>Jan Briza</cp:lastModifiedBy>
  <dcterms:modified xsi:type="dcterms:W3CDTF">2017-06-24T18:56:00Z</dcterms:modified>
  <cp:revision>9</cp:revision>
  <dc:subject/>
  <dc:title/>
</cp:coreProperties>
</file>