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417. Poselství Boha Otce ze dne 24. dubna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ÍSTA OVLIVŇO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zemi jsou místa ovlivňování. Místa, která ovlivňují mnoho lidí ve způsobu, jakým vedou svůj život. Tato místa obsahují velké požehnání nebo velké prokletí v závislosti na tom, jak tento vliv lidé využívají.</w:t>
      </w:r>
    </w:p>
    <w:p>
      <w:pPr>
        <w:pStyle w:val="Normal"/>
        <w:rPr/>
      </w:pPr>
      <w:r>
        <w:rPr/>
        <w:t>Místa, která obsahují velkou kletbu, přitáhla k sobě můj hněv, protože jsou příčinou, že mnozí nyní klopýtnou. Jejich vliv poskvrnil mysl mnohých, kteří by jinak byli moji, a proto budou potrestáni.</w:t>
      </w:r>
    </w:p>
    <w:p>
      <w:pPr>
        <w:pStyle w:val="Normal"/>
        <w:rPr/>
      </w:pPr>
      <w:r>
        <w:rPr/>
        <w:t>Jak se konec stále více přibližuje, uvidíte na některých z nich můj hněv. Uvidíte dopadnout hodně zkázy, jako tomu bylo v Sodomě a Gomoře, jako tomu bylo na zemi v čase mého služebníka Noe. Mé Slovo je vždy pravdivé a Já vykonám mé Slovo. Mnozí budou v těchto časech vzati a Já nechci, abyste se trápili žalem nad tím, co uvidíte, neboť Já jsem spravedlivý Bůh. Nařídil jsem vám, abyste milovali, co Já miluji, a nenáviděli, co Já nenávidím. Mějte v nenávisti zlo a čiňte dobro. Proto uvidíte-li, jak je zlo zničeno, nepociťujte nad tím žal, neboť Mě to uráží.</w:t>
      </w:r>
    </w:p>
    <w:p>
      <w:pPr>
        <w:pStyle w:val="Normal"/>
        <w:rPr/>
      </w:pPr>
      <w:r>
        <w:rPr/>
        <w:t>Buďte opatrné, mé děti, abyste využívaly svůj vliv pro dobro a ne ke zlu, protože Já se vždy dívám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r 28, 16: Proto Hospodin praví toto: Hle, zapudím tě z povrchu země. Do roka zemřeš, protože jsi scestně mluvil o Hospodinu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14, 6-8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: Pak jsem uviděl jiného anděla, letěl vysoko na nebi. Nesl věčně platné radostné poselství, aby je zvěstoval obyvatelům na zemi, každému národu, kmeni, jazyku a pokolení.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7: A volal silným hlasem: "Bojte se Boha a vzdejte mu čest, protože přišla chvíle jeho soudu. Pokloňte se tomu, který stvořil nebe i zemi, moře i prameny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Jiný, druhý anděl následoval a volal: "Padl, padl velký Babylón, který opil všechny národy svým smilným vínem, které svolává trest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Gn 19, 24-25, 28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4: Hospodin začal chrlit na Sodomu a Gomoru síru a oheň; od Hospodina z nebe to bylo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5: Tak podvrátil ta města i celý okrsek a zničil všechny obyvatele měst, i co rostlo na rolích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8: Vyhlížel směrem k Sodomě a Gomoře a spatřil, jak po celé krajině toho okrsku vystupuje ze země dým jako dým z hutě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t 11, 26-28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6: Hleď, dnes vám předkládám požehnání i zlořečení: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7: požehnání, když budete poslouchat příkazy Hospodina, svého Boha, které já vám dnes přikazuji,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8: a zlořečení, když nebudete poslouchat příkazy Hospodina, svého Boha, sejdete-li z cesty, kterou vám dnes přikazuji, a budete-li chodit za jinými bohy, k nimž se nemáte znát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9:45:00Z</dcterms:created>
  <dc:creator>Jan Briza</dc:creator>
  <dc:description/>
  <cp:keywords/>
  <dc:language>en-US</dc:language>
  <cp:lastModifiedBy>Jan Briza</cp:lastModifiedBy>
  <dcterms:modified xsi:type="dcterms:W3CDTF">2018-05-05T20:32:00Z</dcterms:modified>
  <cp:revision>5</cp:revision>
  <dc:subject/>
  <dc:title/>
</cp:coreProperties>
</file>