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1. Poselství Boha Otce ze dne 11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ČIŇTE MÉ JMÉNO ZNÁMÝM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čas pro mé vyvolené, aby povstali, aby se skrze ně ukázala má obrovská m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ešel čas pro mé vyvolené, aby povstali a nechali mé velké Světlo zářit skrze vás. Chci, aby má síla proudila skrze můj lid na zemi, aby nevěřící mohli ke Mně přijít a být zachráněni. Aby lidé země mohli poznat, že Já jsem velký Král a nejsem příliš slabý, abych je nezachránil. Aby mohli poznat, že je miluji a že je chci uzd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, povstaňte! Pozvedněte se a nechejte mé Světlo zářit skrze vás, ať už jste kdekoli. Kdekoli vás zastihne den, abych mohl být poznán lidmi kolem vás jako nikdy dří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ůjte v odvaze, kterou jsem vám k tomu dal, neboť odměna bude velmi velká! Prosili jste Mě o mnoho věcí, nyní žádám toto od vás – učiňte mé jméno známým na z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60, 1-3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: Povstaň, rozjasni se, protože ti vzešlo světlo, vzešla nad tebou Hospodinova sláv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: Hle, temnota přikrývá zemi, soumrak národy, ale nad tebou vzejde Hospodin a ukáže se nad tebou jeho sláv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K tvému světlu přijdou pronárody a králové k jasu, jenž nad tebou vzejd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: 105, 1-3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: Chválu vzdejte Hospodinu a vzývejte jeho jméno, uvádějte národům ve známost jeho skutky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:zpívejte mu, pějte žalmy, přemýšlejte o všech jeho divech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honoste se jeho svatým jménem, ať se zaraduje srdce těch, kteří hledají Hospodina!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1Pa 16, 8-9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Chválu vzdejte Hospodinu a vzývejte jeho jméno, uvádějte ve známost jeho skutky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zpívejte mu, pějte žalmy, přemýšlejte o všech jeho divech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Řím 9, 17-19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7: Písmo totiž říká faraonovi: Právě kvůli tomu jsem tě ustanovil, abych na tobě ukázal svou moc, aby se tak mé jméno rozhlásilo po celé zem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8: Tak projevuje svou přízeň, komu chce, a koho chce, nechává v zatvrzelost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9: Avšak dáš mi námitku: "Pročpak tedy ještě něco vytýká? Kdo se přece může vzepřít jeho vůli?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1:15:00Z</dcterms:created>
  <dc:creator>Jan Briza</dc:creator>
  <dc:description/>
  <cp:keywords/>
  <dc:language>en-US</dc:language>
  <cp:lastModifiedBy>Jan Briza</cp:lastModifiedBy>
  <dcterms:modified xsi:type="dcterms:W3CDTF">2018-01-09T18:37:00Z</dcterms:modified>
  <cp:revision>11</cp:revision>
  <dc:subject/>
  <dc:title/>
</cp:coreProperties>
</file>