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25. Poselství Boha Otce ze dne 27. listopadu 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stroj: Glynda Linkous (US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AS KO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ak se blíží čas konce, bude následovat hodně zmatku. Mnoho lidí bude strachem ztrácet zdravý rozum, ale Já chci, aby s mým lidem tomu tak nebylo. Uvidíte mnoho hrozných věcí a bude hodně ničení. Nic nepůjde jako obvykle, přijde mohutná válka, aby vás zabila, a boj o živ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zapomeňte, že v tomto čase jsem Já s vámi, třebaže Mě nemůžete vidět v tom, co se děje kolem vás. Nezapomeňte, že i když bude plno ničení, nemůže bez mého svolení přijít blízko k vám. Já nedovolím, abyste přišli o život, budete-li stát v mé síle, dokud nenastane pro vás čas, abyste přišli ke Mně dom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é děti, není nic, co se vám stane, o čem bych nevěděl. Není bolest, zkušenost, kterou projdete, ani nejmenší detail z vašeho života, jehož bych si nebyl vědom, neboť Já jsem tam, i když jsem zde. Jsem všude najednou. Jsem mocný Bůh a nikdo není větší než Já. Jsem váš ochránce a budu váš živitel v tom čase, budete-li Mne ve všem poslouc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ůh Ot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Tim 3,1: Buď si vědom, toho, že v posledních dnech nastanou těžké chvíle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Mt 24, 13-14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3: Kdo však vytrvá až do konce, bude spasen.</w:t>
      </w:r>
    </w:p>
    <w:p>
      <w:pPr>
        <w:pStyle w:val="Normal"/>
        <w:rPr/>
      </w:pPr>
      <w:r>
        <w:rPr>
          <w:b/>
          <w:i/>
          <w:sz w:val="18"/>
          <w:szCs w:val="18"/>
        </w:rPr>
        <w:t>14: Toto evangelium o Království bude hlásáno po celém světě, na svědectví všem národům. A teprve tehdy přijde konec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Mt 24, 22: A kdyby ty dny nebyly zkráceny, nebyl by zachráněn žádný člověk. Ale kvůli vyvoleným budou ty dny zkráceny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/>
      </w:pPr>
      <w:r>
        <w:rPr>
          <w:b/>
          <w:i/>
          <w:sz w:val="18"/>
          <w:szCs w:val="18"/>
        </w:rPr>
        <w:t>Mt 24, 44: Proto i vy buďte připraveni, neboť Syn člověka přijde ve chvíli, kdy na to nepomyslíte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Ž 91, 5-8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5: Nelekej se hrůzy noci, ani šípu, který létá ve dne,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6: moru, jenž se plíží temnotami, nákazy, jež šíří zhoubu za poledne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7: Byť jich po tvém boku padlo tisíc, byť i deset tisíc tobě po pravici, tebe nestihne nic takového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8: Na vlastní oči to spatříš, uzříš odplatu, jež stihne svévolníky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Petr 3, 10-13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0: Ten den Páně však přijde jako zloděj, a tehdy nebesa prudce s rachotem pominou, živly se žárem stráví a země i všecko na ní bude souzeno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1: Všechno tedy tím způsobem vezme za své. Jak proto vám musí ležet na srdci, abyste žili svatě a zbožně,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2: a tak očekávali a uspišovali příchod onoho Božího dne, kdy se v ohni nebesa stráví a živly v žáru rozplynou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3: Ale my čekáme – jak to on slíbil – nebesa nová a zemi novou, kde by měla svůj domov spravedlnost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Jb 1, 12: A Hospodin na to satanovi odvětil: "Nuže, měj si moc nade vším, co mu patří, pouze však ruku na něho nevztahuj." A satan od Hospodina odešel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Ž 139, 7-10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7: Kam odejdu před tvým duchem, kam uprchnu před tvou tváří?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8: Zamířím-li k nebi, jsi tam, a když si ustelu v podsvětí, také tam budeš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9: I kdybych vzlétl na křídlech jitřní záře, chtěl bych přebývat při nejzazším moři,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0: tvoje ruka mě tam doprovodí, tvá pravice se mě chopí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6:13:00Z</dcterms:created>
  <dc:creator>Jan Briza</dc:creator>
  <dc:description/>
  <cp:keywords/>
  <dc:language>en-US</dc:language>
  <cp:lastModifiedBy>Jan Briza</cp:lastModifiedBy>
  <dcterms:modified xsi:type="dcterms:W3CDTF">2017-12-28T19:32:00Z</dcterms:modified>
  <cp:revision>8</cp:revision>
  <dc:subject/>
  <dc:title/>
</cp:coreProperties>
</file>