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52. Poselství Ježíše ze dne 1. prosince 2011.</w:t>
      </w:r>
    </w:p>
    <w:p>
      <w:pPr>
        <w:pStyle w:val="Normal"/>
        <w:rPr/>
      </w:pPr>
      <w:r>
        <w:rPr/>
        <w:t>Nástroj: Maurice Sklar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DLETE SE ZA TY, KDO JSOU POLAPENI V TEMNOTĚ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án řekl:</w:t>
      </w:r>
    </w:p>
    <w:p>
      <w:pPr>
        <w:pStyle w:val="Normal"/>
        <w:rPr/>
      </w:pPr>
      <w:r>
        <w:rPr/>
        <w:t>Americký dolar ztratí víc než 30% své aktuální hodnoty. Bude to druhý pokles od předchozího pádu kolem 20% v roce 2008. Dolar pak bude mít poloviční hodnotu, než měl před zářím 2008. Tento pád způsobí velkou ekonomickou nesnáz v tomto národu. Církev bude otřesena a mnozí se duchovně probudí a budou volat ke Mně. Bude také rabování, pouliční nepokoje a terorismus v této zemi.</w:t>
      </w:r>
    </w:p>
    <w:p>
      <w:pPr>
        <w:pStyle w:val="Normal"/>
        <w:rPr/>
      </w:pPr>
      <w:r>
        <w:rPr/>
        <w:t>Ještě větší kolaps postihne Evropu a způsobí pád eura a vyvolá tam paniku a chaos. Německo odmítne euro podpořit. Základní potřeby v chudších evropských zemích budou ohroženy. Mnozí ztratí své peníze přes noc, protože jeviště bude připraveno k finančnímu převzetí systémem antikrista. To se bezprostředně blíží a dolar bude také následovat, i když se ještě nějakou dobu udrží.</w:t>
      </w:r>
    </w:p>
    <w:p>
      <w:pPr>
        <w:pStyle w:val="Normal"/>
        <w:rPr/>
      </w:pPr>
      <w:r>
        <w:rPr/>
        <w:t>Začne také velká duchovní obroda. Bůh ukryl své svaté apoštoly a proroky pro tuto hodinu. Bude velké vylití nadpřirozeného zaopatření, zázraků a uzdravení na mnoha místech. Tyto oblasti se stanou městy útočišť a míst útulků pro Boží lid.</w:t>
      </w:r>
    </w:p>
    <w:p>
      <w:pPr>
        <w:pStyle w:val="Normal"/>
        <w:rPr/>
      </w:pPr>
      <w:r>
        <w:rPr/>
        <w:t>Na Středním východě dojde k mohutné válce, protože sousední arabské národy napadnou Izrael náhlým raketovým útokem ze severu, za účasti Hizballáhu, Libanonu a Sýrie. Ostatní arabské země se přidají. Na Izrael bude udeřeno ze všech stran najednou se smrtelnými následky a částečným zničením osad, menších měst na severu, a také dojde k jistým škodám v Tel Avivu a Jeruzalému. Izrael odpoví s velkou silou a malé nukleární zbraně vykonají zkázu v sousedních zemích, zejména v Libanonu, Damašku, který bude zcela zničen, a ve zbytku Sýrie. Budou použity k vojenskému úderu na Írán, Gazu a dokonce i na oblast severního Egypta na Sinaji.</w:t>
      </w:r>
    </w:p>
    <w:p>
      <w:pPr>
        <w:pStyle w:val="Normal"/>
        <w:rPr/>
      </w:pPr>
      <w:r>
        <w:rPr/>
        <w:t>Výsledný otřes na Západě uvolní nesmírný pohyb židů v rámci jejich odchodu do Izraele. Už víc nebude bezpečí a stabilita, jako byla až dosud v Americe a Evropě. Izrael vyjde z této války jako vítěz, ale bude zraněn. Avšak zkáza způsobená útočníkům, bude stokrát horší. Válečná kořist zahrne velké území a donutí Západ uznat zemi Svatého Boha Izraele. Izrael se ukáže jako jediná stabilní země v této oblasti. Mnoho, dokonce milióny Arabů budou zabity. Islám utrpí smrtelnou ránu Svatým Bohem Izraele.</w:t>
      </w:r>
    </w:p>
    <w:p>
      <w:pPr>
        <w:pStyle w:val="Normal"/>
        <w:rPr/>
      </w:pPr>
      <w:r>
        <w:rPr/>
        <w:t>Vezmu Billy Grahama domů do nebe brzy. (*). Až to uvidíte, vězte, že můj čas milosti pro pohanské národy končí.</w:t>
      </w:r>
    </w:p>
    <w:p>
      <w:pPr>
        <w:pStyle w:val="Normal"/>
        <w:rPr/>
      </w:pPr>
      <w:r>
        <w:rPr/>
        <w:t>Připravte své srdce, Pán je ve dveřích, aby se ukázal své Nevěstě, vítězné církvi, v této půlnoční hodině.</w:t>
      </w:r>
    </w:p>
    <w:p>
      <w:pPr>
        <w:pStyle w:val="Normal"/>
        <w:rPr/>
      </w:pPr>
      <w:r>
        <w:rPr/>
        <w:t>Modlete se za ty, kdo jsou polapeni v temnotě, aby Bůh k nim dosáhl včas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V našem Mesiáši,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Maurice Sklar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(*) </w:t>
      </w:r>
      <w:r>
        <w:rPr>
          <w:i/>
        </w:rPr>
        <w:t xml:space="preserve">Poznámka překladatele: Billy Graham zemřel letos v březnu. </w:t>
      </w:r>
    </w:p>
    <w:p>
      <w:pPr>
        <w:pStyle w:val="Normal"/>
        <w:widowControl/>
        <w:bidi w:val="0"/>
        <w:spacing w:before="120" w:after="240"/>
        <w:rPr/>
      </w:pPr>
      <w:r>
        <w:rPr>
          <w:i/>
        </w:rPr>
        <w:t>Podrobnější pohled na přicházející války na Středním východě najdete v roletkové nabídce "Texty k meditaci": Maurice Sklar: Biblický pohled na budoucí války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5:44:00Z</dcterms:created>
  <dc:creator>Jan Briza</dc:creator>
  <dc:description/>
  <cp:keywords/>
  <dc:language>en-US</dc:language>
  <cp:lastModifiedBy>Jan Briza</cp:lastModifiedBy>
  <dcterms:modified xsi:type="dcterms:W3CDTF">2018-12-28T19:55:00Z</dcterms:modified>
  <cp:revision>17</cp:revision>
  <dc:subject/>
  <dc:title/>
</cp:coreProperties>
</file>