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65. Poselství Boha Otce ze dne 2. dub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ŘIJATELNÁ VYSVĚTL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až začnu měnit vaše počasí a až začnu ovlivňovat zvířata na zemi, pak ti kdo ve Mne nevěří, to budou pozorovat s mimořádnou pozorností. Budou pobíhat sem a tam a hledat vysvětlení, která budou pokládat za přijatelná. Mnozí stráví své životy v pokusech vysvětlit, co mohu vysvětlit jen Já. Ostatní – jen málo, si začnou pomalu uvědomovat, že Já jsem skutečný. Pomalu, protože věřit ve Mne je něco, co nikdy neměli v úmyslu udělat.</w:t>
      </w:r>
    </w:p>
    <w:p>
      <w:pPr>
        <w:pStyle w:val="Normal"/>
        <w:rPr/>
      </w:pPr>
      <w:r>
        <w:rPr/>
        <w:t>Až nechám Měsíc měnit barvy, až nechám povstat vlny, co budete dělat? Vše, co vidíte, bylo stvořeno Mnou. Také Mnou to může být zničeno. Brzy se všechno změní. Nic nezůstane stejné – ani rostliny – ani zvířata – dokonce i východ slunce bude vypadat jiný.</w:t>
      </w:r>
    </w:p>
    <w:p>
      <w:pPr>
        <w:pStyle w:val="Normal"/>
        <w:rPr/>
      </w:pPr>
      <w:r>
        <w:rPr/>
        <w:t>Připravte své srdce, neboť se vrátím velmi brzy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11: Budou velká zemětřesení, na jednom místě za druhým mor a hlad, objeví se hrozné úkazy a na nebi velká znamen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21, 25: Objeví se znamení na slunci, na měsíci i na hvězdách, na zemi zachvátí národy úzkost nad hukotem a příbojem moře;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k 2, 19: A způsobím divy nahoře na nebi a znamení dole na zemi: krev a oheň a sloupy dým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28-31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Kdekoliv je totiž mrtvola, tam se slétnou sup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9: Až přejde soužení těch dnů, zatmí se slunce a měsíc přestane svítit, hvězdy budou padat z nebe a nebeské mocnosti budou otřeseny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30: Tehdy se objeví znamení Syna člověka na nebi, a tehdy budou naříkat všechny národy země. A uvidí Syna člověka přicházet na nebeských oblacích s velikou mocí a slávo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1: Pošle své anděly s mohutným hlaholem polnice, a ti shromáždí jeho vyvolené od čtyř větrů, od jednoho konce obzoru až k druhém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7:00:00Z</dcterms:created>
  <dc:creator>Jan Briza</dc:creator>
  <dc:description/>
  <cp:keywords/>
  <dc:language>en-US</dc:language>
  <cp:lastModifiedBy>Jan Briza</cp:lastModifiedBy>
  <dcterms:modified xsi:type="dcterms:W3CDTF">2019-04-05T16:35:00Z</dcterms:modified>
  <cp:revision>10</cp:revision>
  <dc:subject/>
  <dc:title/>
</cp:coreProperties>
</file>