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32. Poselství Boha Otce ze dne 27. dubna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stroj: Glynda Likous (USA), </w:t>
      </w:r>
      <w:hyperlink r:id="rId2">
        <w:r>
          <w:rPr>
            <w:rStyle w:val="InternetLink"/>
            <w:lang w:val="es-ES"/>
          </w:rPr>
          <w:t>https://wingsofprophecy.blogspot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Á JSEM VAŠE ÚTOČIŠTĚ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á jsem vaše útočiště, vaše pevnost a ochrana ve všech situacích. Vaše útočiště je vždy ve Mně. Chci, aby mé děti si na to vzpomněly v tom, co přichází, neboť jsem vám dal tento sli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časech boje jsem zaštítil mé vlastní a přivedl je v bezpečí domů. V časech hladu jsem živil ty, kdo věřili v mé velké jméno. Poskytl jsem jim zásoby, protože Mě poslouch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maličcí, nemáte se čeho bát, když se schováte ve Mně. Přijdete-li ke Mně ve zbožňování, v modlitbě a v chvále, uvidíte, že mohu být velmi dobře vším, co potřebuj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čívejte ve Mně a netrapte se kvůli těmto časům, neboť tato pravda bude trvat až do konce ča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 jsem vše, co potřebuj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Sam 22, 2: Bože můj, má skálo, utíkám se k tobě, štíte můj a rohu spásy, nedobytný hrade, moje útočiště, zachránce můj, ty mě před násilím zachraňuješ!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Ž 91, 1-16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: Kdo v úkrytu Nejvyššího bydlí, přečká noc ve stínu Všemocného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: Říkám o Hospodinu: "Mé útočiště, má pevná tvrz je můj Bůh, v nějž doufám."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: Vysvobodí tě z osidla lovce, ze zhoubného moru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4: Přikryje tě svými perutěmi, pod jeho křídly máš útočiště; pavézou a krytem je ti jeho věrnost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5: Nelekej se hrůzy noci ani šípu, který létá ve dne,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6: moru, jenž se plíží temnotami, nákazy, jež šíří zhoubu za poledne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7: Byť jich po tvém boku padlo tisíc, byť i deset tisíc tobě po pravici, tebe nestihne nic takového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8: Na vlastní oči to spatříš, uzříš odplatu, jež stihne svévolníky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9: Máš-li útočiště v Hospodinu, u Nejvyššího svůj domov,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0: nestane se ti nic zlého, pohroma se k tvému stanu nepřiblíží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1: On svým andělům vydal o tobě příkaz, aby tě ochránili na všech tvých cestách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2: Na rukou tě budou nosit, aby sis o kámen nohu neporanil;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3: Po lvu a zmiji šlapat budeš, pošlapeš lvíče i draka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4: Dám mu vyváznout, neboť je mi oddán, budu jeho hradem, on zná moje jméno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5: Až mě bude volat, odpovím mu, v soužení s ním budu, ubráním ho, obdařím ho slávou,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6: dlouhých let mu dopřeji do sytosti, ukážu mu svoji spásu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ngsofprophecy.blogspo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7:33:00Z</dcterms:created>
  <dc:creator>Jan Briza</dc:creator>
  <dc:description/>
  <cp:keywords/>
  <dc:language>en-US</dc:language>
  <cp:lastModifiedBy>Jan Briza</cp:lastModifiedBy>
  <dcterms:modified xsi:type="dcterms:W3CDTF">2021-04-27T09:41:00Z</dcterms:modified>
  <cp:revision>8</cp:revision>
  <dc:subject/>
  <dc:title/>
</cp:coreProperties>
</file>