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>
          <w:color w:val="FF0000"/>
          <w:sz w:val="44"/>
          <w:szCs w:val="44"/>
        </w:rPr>
      </w:pPr>
      <w:r>
        <w:rPr/>
        <w:t>420. Poselství Matky Spásy ze dne 24. dubna 2018.</w:t>
        <w:tab/>
        <w:tab/>
        <w:tab/>
        <w:tab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ŽDÝ OKAMŽIK ŽIVOTA MUSÍ BÝT VYUŽIT K DUCHOVNÍMU RŮ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Přijměte mé požehnání a mou pomoc.</w:t>
      </w:r>
    </w:p>
    <w:p>
      <w:pPr>
        <w:pStyle w:val="Normal"/>
        <w:rPr/>
      </w:pPr>
      <w:r>
        <w:rPr/>
        <w:t>Vyzývám vás, abyste zůstaly na cestě mého Syna, který, jako dobrý Pastýř, zná své ovce a chce, aby jeho stádo zůstalo po jeho boku [Jan 10, 14-16].</w:t>
      </w:r>
    </w:p>
    <w:p>
      <w:pPr>
        <w:pStyle w:val="Normal"/>
        <w:rPr>
          <w:b/>
          <w:b/>
        </w:rPr>
      </w:pPr>
      <w:r>
        <w:rPr>
          <w:b/>
        </w:rPr>
        <w:t>Mé děti žijí rozhodující okamžiky, před kterými jsem vás varovala v mých dřívějších zjeveních. Největším nebezpečím je ztráta věčné spásy.</w:t>
      </w:r>
    </w:p>
    <w:p>
      <w:pPr>
        <w:pStyle w:val="Normal"/>
        <w:rPr/>
      </w:pPr>
      <w:r>
        <w:rPr/>
        <w:t>Ďábel vás pronásleduje zejména neustálým vnášením popudů do lidské vůle, abyste se vzdálily od mého Syna. Zlý používá záludné prostředky, kterých si nevšimnete, zejména nejste-li soustředěni na práci a jednání v podobnosti s mým Synem, nebo vás přiměje, abyste se nerozhodly překonat překážky lidského ega, které vám brání, abyste byly pravými uskutečňovateli vůle mého Syna a všeho, co vám sděluje.</w:t>
      </w:r>
    </w:p>
    <w:p>
      <w:pPr>
        <w:pStyle w:val="Normal"/>
        <w:rPr/>
      </w:pPr>
      <w:r>
        <w:rPr/>
        <w:t>Milované děti, každý okamžik života musí být využit k duchovnímu růstu a ne ke krokům zpět, kdy dáváte volnou ruku tomu, co vám našeptává vaše představivost. Všechno musí procházet sítem rozlišení, protože ne všechny úmysly vás vedou k dobrému. Jako Matka vás vyzývám, abyste byly poslušné a udržovaly ve svém srdci souvislost a pokoj.</w:t>
      </w:r>
    </w:p>
    <w:p>
      <w:pPr>
        <w:pStyle w:val="Normal"/>
        <w:rPr/>
      </w:pPr>
      <w:r>
        <w:rPr>
          <w:b/>
        </w:rPr>
        <w:t>Děti, dobrých úmyslů je velmi mnoho, ale ne všechny z nich vás přivádějí na cestu dobra. Lidské stvoření má sklon ke svým osobním zálibám nebo touhám a někdy si chce vynutit to, co mu poskytuje pohodlí, aniž by bralo ohled na své bližní.</w:t>
      </w:r>
    </w:p>
    <w:p>
      <w:pPr>
        <w:pStyle w:val="Normal"/>
        <w:rPr/>
      </w:pPr>
      <w:r>
        <w:rPr/>
        <w:t xml:space="preserve">Jdete-li v Boží vůli, setkáte se s okamžiky, v nichž pochopíte, že to není vaše vlastní pohodlí, osobní výhody, nebo individuální chutě, které vás přivedou k Božímu pokladu, ale naopak, je to skutečnost, že se snažíte vést své osobní ego k bratrství a dobrovolně si činíte nepohodlí, abyste naslouchaly jiným a připustily si jejich měřítka. To je přesně to, co vás povede k tomu, abyste rozlišovaly a nežily vnucováním sebe samých svým bližním. </w:t>
      </w:r>
      <w:r>
        <w:rPr>
          <w:b/>
        </w:rPr>
        <w:t xml:space="preserve">Moudrý člověk je ten, kdo naslouchá a učí se, a ne ten, který si zacpává uši a myslí si, že ví a zná všechno. </w:t>
      </w:r>
      <w:r>
        <w:rPr/>
        <w:t xml:space="preserve">[Ž 19, 20; Jak 3, 13-18]. </w:t>
      </w:r>
      <w:r>
        <w:rPr>
          <w:b/>
        </w:rPr>
        <w:t xml:space="preserve">To, děti, se nazývá pokora a mé děti se vyznačují tím, že jsou pokorné </w:t>
      </w:r>
      <w:r>
        <w:rPr/>
        <w:t>[Mt 11, 29].</w:t>
      </w:r>
    </w:p>
    <w:p>
      <w:pPr>
        <w:pStyle w:val="Normal"/>
        <w:rPr/>
      </w:pPr>
      <w:r>
        <w:rPr/>
        <w:t>Milované děti, lidské stvoření má rádo prosazovat sebe a neustupovat, cení si svých osobních pocitů a ne podnětů svých bližních. To zatvrzuje srdce, vrací vás zpět a vnucuje vám cestu sobectví. Tato cesta je pro duši nebezpečná, protože mezi těmito stvořeními jsou taková, že Zlý je potěšen do nich vstoupit s jemnostmi, které vás nepovedou k jednotě, ale právě naopak. Proto Zlý tam, kde vidí bratrství, přináší nesvár, kde vidí klid, vnáší konflikty, kde vidí poslušnost k mému Synu, svádí mé děti z cesty. Takto jedná Zlý, a to je ustavičný problém v lidstvu.</w:t>
      </w:r>
    </w:p>
    <w:p>
      <w:pPr>
        <w:pStyle w:val="Normal"/>
        <w:rPr/>
      </w:pPr>
      <w:r>
        <w:rPr/>
        <w:t>Démon je vytrvalý, číhá a dokáže se nepozorovaně infiltrovat tam, kde můj Syn zasel Lásku, své milosrdenství, svůj pokoj a dobro. Buďte prozíravé, mé děti, nedovolte jeho nástrahám mařit dílo mého Syna v každém z vás.</w:t>
      </w:r>
    </w:p>
    <w:p>
      <w:pPr>
        <w:pStyle w:val="Normal"/>
        <w:rPr>
          <w:b/>
          <w:b/>
        </w:rPr>
      </w:pPr>
      <w:r>
        <w:rPr>
          <w:b/>
        </w:rPr>
        <w:t>Pro vítězství mého Neposkvrněného Srdce je nutné, mé děti, aby každé z vás se oddalo mému Synu se vší svou silou, schopnostmi a smysly, znalo Boží Slovo, proniklo do Písma svatého, modlilo se, kálo se ze spáchaného zla, přijímalo mého Syna náležitě připravené a bylo pravým poslem Trojičné Lásky, abyste mohly odolat tomu, co se Zlý chystá vylít na lid mého Syna.</w:t>
      </w:r>
    </w:p>
    <w:p>
      <w:pPr>
        <w:pStyle w:val="Normal"/>
        <w:rPr/>
      </w:pPr>
      <w:r>
        <w:rPr/>
        <w:t>V časech zmatku, obraťte se k Božímu Zákonu, v něm najdete v každém čase a na každém místě vůli Boží [Ž 19, 8; Řím 12, 2].</w:t>
      </w:r>
    </w:p>
    <w:p>
      <w:pPr>
        <w:pStyle w:val="Normal"/>
        <w:rPr/>
      </w:pPr>
      <w:r>
        <w:rPr/>
        <w:t>Děti mého Neposkvrněného Srdce, zlo se šíří bez ustání, musíte bez zastavení šířit dobro.</w:t>
      </w:r>
    </w:p>
    <w:p>
      <w:pPr>
        <w:pStyle w:val="Normal"/>
        <w:rPr/>
      </w:pPr>
      <w:r>
        <w:rPr/>
        <w:t>Lidé trpí, neštěstí nečekají, mysl znečištěná zlem pokračuje ve svém záměru přivést lidstvo do chaosu.</w:t>
      </w:r>
    </w:p>
    <w:p>
      <w:pPr>
        <w:pStyle w:val="Normal"/>
        <w:rPr/>
      </w:pPr>
      <w:r>
        <w:rPr>
          <w:b/>
        </w:rPr>
        <w:t xml:space="preserve">Volám vás k modlitbě – ano, děti, modlete se. Nezapomínejte, že když se lidé modlí srdcem, jsou vyslyšeni. Tak jako Nejsvětější Trojice naslouchá svým dětem, stejně tak vám dá vědět už předem o tom, co lidstvo může vytrpět a vyzývat vás, abyste se modlily, a aby každé z vás bylo přímluvcem svého bratra a celého lidstva </w:t>
      </w:r>
      <w:r>
        <w:rPr/>
        <w:t>[1Jan 5, 14-15; Jan 14, 13-14; 1Tim 2, 1-8].</w:t>
      </w:r>
    </w:p>
    <w:p>
      <w:pPr>
        <w:pStyle w:val="Normal"/>
        <w:rPr/>
      </w:pPr>
      <w:r>
        <w:rPr/>
        <w:t>Světlo, vyzařované duší, která se modlí a uvádí modlitbu v čin, je viděno z Otcova Domu pro dobro celého lidstva, a dosahuje toho, co si ani nedokážete představit, pro dobro celého Stvoření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ždy vyslyším úpěnlivé prosby těch, kdo se modlí o mou pomoc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uďte věrné, vytrvejte, abyste se nestaly kořistí nepřítele duš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Lidstvo neposlouchá mého Syna, nabralo svůj vlastní směr a já vás vyzývám činit dobro a být posly pokoje [Mt 5, 9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Žehnám vám svou láskou. Miluji vás, děti.</w:t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12:00Z</dcterms:created>
  <dc:creator>Jan Briza</dc:creator>
  <dc:description/>
  <cp:keywords/>
  <dc:language>en-US</dc:language>
  <cp:lastModifiedBy>Jan Briza</cp:lastModifiedBy>
  <dcterms:modified xsi:type="dcterms:W3CDTF">2018-05-14T14:56:00Z</dcterms:modified>
  <cp:revision>14</cp:revision>
  <dc:subject/>
  <dc:title/>
</cp:coreProperties>
</file>