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46. Poselství Ježíše ze dne 9. ledna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NA VÁL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děti, blíží se k vám čas nepředstavitelného zármutku. Není způsob jak se připravit na tuto úroveň žalu, když všichni, které znáte, vám budou vzati. Můžete se jen přitáhnout blíže ke Mně pro útěchu, neboť v tom čase žádnou jinou útěchu nemůžete mí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om čase bude panovat smrt a ničení. Válka zpustoší vaše země a stane se běžnou věcí</w:t>
      </w:r>
    </w:p>
    <w:p>
      <w:pPr>
        <w:pStyle w:val="Normal"/>
        <w:rPr/>
      </w:pPr>
      <w:r>
        <w:rPr/>
        <w:t>vidět mrtvá těla ve vašich ulicích, protože nebude pro ně dost místa, nebo dost živých, aby je pohřb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války je vždy velká, ale cena této války bude větší, neboť tato válka zničí víc než jakákoli válka před ní. Vezme více životů a zničí více měst než jakákoli válka v historii zem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ujte v tomto čase lásku, kterou máte ke svým rodinám, neboť mnozí z nich vám budou vzati. Užívejte si pohodlí, které nyní máte, neboť vám také bude brzy vzato, a bez varování. Vaše životy se změní v mžiku oka a budete nuceni se přizpůsobit podmínkám, o nichž jste nikdy ani nesnili, že budou mož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apomeňte, že Já jsem vaše útěcha. Já jsem vaše pomoc. Já jsem váš Spasitel a není žádný ji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(*) </w:t>
      </w:r>
      <w:r>
        <w:rPr>
          <w:i/>
        </w:rPr>
        <w:t>Poznámka překladatele: Tato válka proběhne na území Spojených států. Našimi modlitbami jsme ji značně oddálili. (Poselství MBM 018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Zj 6, 1-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: Potom jsem měl toto vidění: Když beránek rozlomil první ze sedmi pečetí, uslyšel jsem, jak jedna ze čtyř bytostí hromovým hlasem volá: "Pojď!"</w:t>
      </w:r>
    </w:p>
    <w:p>
      <w:pPr>
        <w:pStyle w:val="Normal"/>
        <w:rPr/>
      </w:pPr>
      <w:r>
        <w:rPr>
          <w:b/>
          <w:i/>
        </w:rPr>
        <w:t>2: Podívám se – a hle: bílý kůň; ten, který na něm seděl, držel luk. Byl mu dán věnec a vyjel, aby dobýval vítězství za vítězství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: Když rozlomil druhou pečeť, uslyšel jsem volat druhou bytost: "Pojď!"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: A vyjel jiný kůň, rudý; tomu, který na něm seděl, byla dána moc, aby vzal zemi pokoj a aby se lidé navzájem pobíjeli. Byl mu dán také velký meč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: Když rozlomil třetí pečeť, uslyšel jsem volat třetí bytost: "Pojď!" Podívám se – a hle, kůň černý; ten, který na něm seděl, držel v ruce váh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: A uslyšel jsem, jak z místa těch čtyř bytostí volá nějaký hlas: "Mírka pšenice za denár, tři mírky ječmene za denár. Avšak oleji a vínu neško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: Když rozlomil čtvrtou pečeť, uslyšel jsem volat čtvrtou bytost: "Pojď!"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: Podívám se – a hle: kůň sinavě bledý; ten, který na něm seděl, měl jméno Smrt a Podsvětí šlo s ním. A byla jim dána moc nad čtvrtinou země, aby hubili mečem, hladem, morem a zemskými šelmam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: Když rozlomil pátou pečeť, uviděl jsem u oltáře duše těch, kteří byli zabiti pro Boží slovo, jak ho Kristus dosvědčil.</w:t>
      </w:r>
    </w:p>
    <w:p>
      <w:pPr>
        <w:pStyle w:val="Normal"/>
        <w:rPr/>
      </w:pPr>
      <w:r>
        <w:rPr>
          <w:b/>
          <w:i/>
        </w:rPr>
        <w:t>10: A celou silou volali: "Pane svatý a pravdivý, kdy konečně vykonáš soud a přísně potrestáš obyvatele země za to, že prolili naši krev?"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6:54:00Z</dcterms:created>
  <dc:creator>Jan Briza</dc:creator>
  <dc:description/>
  <cp:keywords/>
  <dc:language>en-US</dc:language>
  <cp:lastModifiedBy>Jan Briza</cp:lastModifiedBy>
  <dcterms:modified xsi:type="dcterms:W3CDTF">2018-01-15T20:57:00Z</dcterms:modified>
  <cp:revision>4</cp:revision>
  <dc:subject/>
  <dc:title/>
</cp:coreProperties>
</file>