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615. Poselství Boha Otce ze dne 15. listopadu 2018.</w:t>
      </w:r>
    </w:p>
    <w:p>
      <w:pPr>
        <w:pStyle w:val="Normal"/>
        <w:rPr/>
      </w:pPr>
      <w:r>
        <w:rPr/>
        <w:t>Nástroj: Glynda Linkous (U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Ý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 děti, vzpomeňte si, jste-li pokoušeny, abyste byly pyšné, že Já pýchu trestám velmi tvrdě. Pýcha je mým dětem velmi nebezpečná a dává nepříteli mnoho možností k zásahu do vašeho života. Udržuji vás v bezpečí, když měním vaše životní situace, abych vás zachránil před tímto strašným hříchem.</w:t>
      </w:r>
    </w:p>
    <w:p>
      <w:pPr>
        <w:pStyle w:val="Normal"/>
        <w:rPr/>
      </w:pPr>
      <w:r>
        <w:rPr/>
        <w:t>V přicházejících časech se vaše poměry drasticky změní. Všechny mé děti budou pronásledovány, a nejen cizinci, ale těmi, které znáte, jak temnota bude dramaticky pokračovat v růstu, a zákony se budou měnit.</w:t>
      </w:r>
    </w:p>
    <w:p>
      <w:pPr>
        <w:pStyle w:val="Normal"/>
        <w:rPr/>
      </w:pPr>
      <w:r>
        <w:rPr/>
        <w:t>Až se tyto zákony změní, mé děti nebudou mít kam jít. Budou přinuceny opustit své domovy, protože budou muset skrývat své aktivity a svou víru ve Mne.</w:t>
      </w:r>
    </w:p>
    <w:p>
      <w:pPr>
        <w:pStyle w:val="Normal"/>
        <w:rPr/>
      </w:pPr>
      <w:r>
        <w:rPr/>
        <w:t>Během této doby budou tací, kdo nevěří a vyhledají vás, aby se o Mně něco dověděli. Mnozí z vás dají svůj život, že se podělili o svědectví, budou-li odhaleni. Nebojte se toho, protože Já jsem již vytrpěl vaši bolest. Radujte se, protože když se to stane, přijdete ke Mně domů a vaše radost nepozná hranic, až se dostanete do nebe.</w:t>
      </w:r>
    </w:p>
    <w:p>
      <w:pPr>
        <w:pStyle w:val="Normal"/>
        <w:rPr/>
      </w:pPr>
      <w:r>
        <w:rPr/>
        <w:t>Bůh Otec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Př 16, 18: Pýcha předchází pád, domýšlivost klopýtnutí.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Př 8, 13: Bázeň před Hospodinem znamená nenávidět zlo; nenávidím povýšenost, pýchu, cestu zlou, proradná ústa.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b/>
          <w:i/>
          <w:sz w:val="18"/>
          <w:szCs w:val="18"/>
        </w:rPr>
        <w:t>Da 7, 25: Bude mluvit proti Nejvyššímu a bude hubit svaté Nejvyššího. Bude se snažit změnit doby a zákon. Svatí budou vydáni do jeho rukou až do času a časů a poloviny času.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Tes 2, 3-4</w:t>
      </w:r>
    </w:p>
    <w:p>
      <w:pPr>
        <w:pStyle w:val="Normal"/>
        <w:spacing w:before="0" w:after="0"/>
        <w:rPr/>
      </w:pPr>
      <w:hyperlink r:id="rId2">
        <w:bookmarkStart w:id="0" w:name="b35ref53002003_vno"/>
        <w:bookmarkEnd w:id="0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3</w:t>
        </w:r>
      </w:hyperlink>
      <w:r>
        <w:rPr>
          <w:b/>
          <w:i/>
          <w:sz w:val="18"/>
          <w:szCs w:val="18"/>
        </w:rPr>
        <w:t xml:space="preserve">: Žádným způsobem se nedejte od nikoho oklamat, protože nenastane, dokud nedojde ke vzpouře proti Bohu a neobjeví se člověk nepravosti, Syn zatracení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3">
        <w:bookmarkStart w:id="1" w:name="b35ref53002004_vno"/>
        <w:bookmarkEnd w:id="1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4</w:t>
        </w:r>
      </w:hyperlink>
      <w:r>
        <w:rPr>
          <w:b/>
          <w:i/>
          <w:sz w:val="18"/>
          <w:szCs w:val="18"/>
        </w:rPr>
        <w:t xml:space="preserve">: Ten se postaví na odpor a ‚povýší se nade všecko, co má jméno Boží‘ nebo čemu se vzdává božská pocta. Dokonce ‚usedne v chrámu Božím‘ a bude se vydávat za Boha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2Tim 3, 12: A všichni, kdo chtějí zbožně žít v Kristu Ježíši, zakusí pronásledování.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j 6, 9-1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4">
        <w:bookmarkStart w:id="2" w:name="b35ref66006009_vno"/>
        <w:bookmarkEnd w:id="2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9</w:t>
        </w:r>
      </w:hyperlink>
      <w:r>
        <w:rPr>
          <w:b/>
          <w:i/>
          <w:sz w:val="18"/>
          <w:szCs w:val="18"/>
        </w:rPr>
        <w:t xml:space="preserve">: Když Beránek rozlomil pátou pečeť, spatřil jsem pod oltářem ty, kdo byli zabiti pro slovo Boží a pro svědectví, které vydali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5">
        <w:bookmarkStart w:id="3" w:name="b35ref66006010_vno"/>
        <w:bookmarkEnd w:id="3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10</w:t>
        </w:r>
      </w:hyperlink>
      <w:r>
        <w:rPr>
          <w:b/>
          <w:i/>
          <w:sz w:val="18"/>
          <w:szCs w:val="18"/>
        </w:rPr>
        <w:t xml:space="preserve">: A křičeli velikým hlasem: „Kdy už, Pane svatý a věrný, vykonáš soud a za naši krev potrestáš ty, kdo bydlí na zemi?“ </w:t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t 10, 28-33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6">
        <w:bookmarkStart w:id="4" w:name="b35ref40010028_vno"/>
        <w:bookmarkEnd w:id="4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28</w:t>
        </w:r>
      </w:hyperlink>
      <w:r>
        <w:rPr>
          <w:b/>
          <w:i/>
          <w:sz w:val="18"/>
          <w:szCs w:val="18"/>
        </w:rPr>
        <w:t xml:space="preserve">: A nebojte se těch, kdo zabíjejí tělo, ale duši zabít nemohou; bojte se toho, který může i duši i tělo zahubit v pekl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7">
        <w:bookmarkStart w:id="5" w:name="b35ref40010029_vno"/>
        <w:bookmarkEnd w:id="5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29</w:t>
        </w:r>
      </w:hyperlink>
      <w:r>
        <w:rPr>
          <w:b/>
          <w:i/>
          <w:sz w:val="18"/>
          <w:szCs w:val="18"/>
        </w:rPr>
        <w:t xml:space="preserve">: Neprodávají se dva vrabci za haléř? A ani jeden z nich nepadne na zem bez dopuštění vašeho Otc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8">
        <w:bookmarkStart w:id="6" w:name="b35ref40010030_vno"/>
        <w:bookmarkEnd w:id="6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30</w:t>
        </w:r>
      </w:hyperlink>
      <w:r>
        <w:rPr>
          <w:b/>
          <w:i/>
          <w:sz w:val="18"/>
          <w:szCs w:val="18"/>
        </w:rPr>
        <w:t xml:space="preserve">: U vás pak jsou spočteny i všecky vlasy na hlavě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9">
        <w:bookmarkStart w:id="7" w:name="b35ref40010031_vno"/>
        <w:bookmarkEnd w:id="7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31</w:t>
        </w:r>
      </w:hyperlink>
      <w:r>
        <w:rPr>
          <w:b/>
          <w:i/>
          <w:sz w:val="18"/>
          <w:szCs w:val="18"/>
        </w:rPr>
        <w:t xml:space="preserve">: Nebojte se tedy; máte větší cenu než mnoho vrabců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0">
        <w:bookmarkStart w:id="8" w:name="b35ref40010032_vno"/>
        <w:bookmarkEnd w:id="8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32</w:t>
        </w:r>
      </w:hyperlink>
      <w:r>
        <w:rPr>
          <w:b/>
          <w:i/>
          <w:sz w:val="18"/>
          <w:szCs w:val="18"/>
        </w:rPr>
        <w:t xml:space="preserve">: Každý, kdo se ke mně přizná před lidmi, k tomu se i já přiznám před svým Otcem v nebi;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1">
        <w:bookmarkStart w:id="9" w:name="b35ref40010033_vno"/>
        <w:bookmarkEnd w:id="9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33</w:t>
        </w:r>
      </w:hyperlink>
      <w:r>
        <w:rPr>
          <w:b/>
          <w:i/>
          <w:sz w:val="18"/>
          <w:szCs w:val="18"/>
        </w:rPr>
        <w:t xml:space="preserve">: kdo mě však zapře před lidmi, toho i já zapřu před svým Otcem v nebi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z 53, 4-5</w:t>
      </w:r>
    </w:p>
    <w:p>
      <w:pPr>
        <w:pStyle w:val="Normal"/>
        <w:spacing w:before="0" w:after="0"/>
        <w:rPr/>
      </w:pPr>
      <w:hyperlink r:id="rId12">
        <w:bookmarkStart w:id="10" w:name="b35ref23053004_vno"/>
        <w:bookmarkEnd w:id="10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4</w:t>
        </w:r>
      </w:hyperlink>
      <w:r>
        <w:rPr>
          <w:b/>
          <w:i/>
          <w:sz w:val="18"/>
          <w:szCs w:val="18"/>
        </w:rPr>
        <w:t xml:space="preserve">: Byly to však naše nemoci, jež nesl, naše bolesti na sebe vzal, ale domnívali jsme se, že je raněn, ubit od Boha a pokořen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hyperlink r:id="rId13">
        <w:bookmarkStart w:id="11" w:name="b35ref23053005_vno"/>
        <w:bookmarkEnd w:id="11"/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5</w:t>
        </w:r>
      </w:hyperlink>
      <w:r>
        <w:rPr>
          <w:b/>
          <w:i/>
          <w:sz w:val="18"/>
          <w:szCs w:val="18"/>
        </w:rPr>
        <w:t xml:space="preserve">: Jenže on byl proklán pro naši nevěrnost, zmučen pro naši nepravost. Trestání snášel pro náš pokoj, jeho jizvami jsme uzdraveni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Verse details&apos;);" TargetMode="External"/><Relationship Id="rId3" Type="http://schemas.openxmlformats.org/officeDocument/2006/relationships/hyperlink" Target="javascript:void(&apos;Verse details&apos;);" TargetMode="External"/><Relationship Id="rId4" Type="http://schemas.openxmlformats.org/officeDocument/2006/relationships/hyperlink" Target="javascript:void(&apos;Verse details&apos;);" TargetMode="External"/><Relationship Id="rId5" Type="http://schemas.openxmlformats.org/officeDocument/2006/relationships/hyperlink" Target="javascript:void(&apos;Verse details&apos;);" TargetMode="External"/><Relationship Id="rId6" Type="http://schemas.openxmlformats.org/officeDocument/2006/relationships/hyperlink" Target="javascript:void(&apos;Verse details&apos;);" TargetMode="External"/><Relationship Id="rId7" Type="http://schemas.openxmlformats.org/officeDocument/2006/relationships/hyperlink" Target="javascript:void(&apos;Verse details&apos;);" TargetMode="External"/><Relationship Id="rId8" Type="http://schemas.openxmlformats.org/officeDocument/2006/relationships/hyperlink" Target="javascript:void(&apos;Verse details&apos;);" TargetMode="External"/><Relationship Id="rId9" Type="http://schemas.openxmlformats.org/officeDocument/2006/relationships/hyperlink" Target="javascript:void(&apos;Verse details&apos;);" TargetMode="External"/><Relationship Id="rId10" Type="http://schemas.openxmlformats.org/officeDocument/2006/relationships/hyperlink" Target="javascript:void(&apos;Verse details&apos;);" TargetMode="External"/><Relationship Id="rId11" Type="http://schemas.openxmlformats.org/officeDocument/2006/relationships/hyperlink" Target="javascript:void(&apos;Verse details&apos;);" TargetMode="External"/><Relationship Id="rId12" Type="http://schemas.openxmlformats.org/officeDocument/2006/relationships/hyperlink" Target="javascript:void(&apos;Verse details&apos;);" TargetMode="External"/><Relationship Id="rId13" Type="http://schemas.openxmlformats.org/officeDocument/2006/relationships/hyperlink" Target="javascript:void(&apos;Verse details&apos;);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08:00Z</dcterms:created>
  <dc:creator>Jan Briza</dc:creator>
  <dc:description/>
  <cp:keywords/>
  <dc:language>en-US</dc:language>
  <cp:lastModifiedBy>Jan Briza</cp:lastModifiedBy>
  <dcterms:modified xsi:type="dcterms:W3CDTF">2018-11-24T17:28:00Z</dcterms:modified>
  <cp:revision>6</cp:revision>
  <dc:subject/>
  <dc:title/>
</cp:coreProperties>
</file>