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75. Poselství Boha Otce ze dne 15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ÍLOVÁ PÁ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zy přijde čas, kdy někteří z mého lidu budou izolováni. Budou odříznuti od komunikace s jinými mými dětmi. Budou odříznuti od věcí, které potřebují. Modlete se nyní, mé děti za tyto časy, protože když se nebudete modlit, někteří to nepřežijí.</w:t>
      </w:r>
    </w:p>
    <w:p>
      <w:pPr>
        <w:pStyle w:val="Normal"/>
        <w:rPr/>
      </w:pPr>
      <w:r>
        <w:rPr/>
        <w:t>Řekl jsem vám, že ve vašem světě se chystá stát mnoho silných událostí. Některé z nich budou hrozné, vaše mysl bude mít potíže přijmout to, co se stalo. Buďte opatrné, abyste v těchto časech neodhodily svou ostražitost, neboť uděláte-li to, nepřítel se bude snažit vás napadnout. Jděte stále vpřed. Udržujte oči na cílové pásce.</w:t>
      </w:r>
    </w:p>
    <w:p>
      <w:pPr>
        <w:pStyle w:val="Normal"/>
        <w:rPr/>
      </w:pPr>
      <w:r>
        <w:rPr/>
        <w:t>Udržujte svůj zrak na Mně, neboť všichni půjdete brzy domů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Tim 3, 1: Buď si vědom toho, že v posledních dnech nastanou těžké chvíl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Da 7, 7-8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Potom jsem v nočním vidění viděl, hle, čtvrté zvíře, strašné, příšerné a mimořádně mocné. Mělo veliké železné zuby, žralo a drtilo a zbytek rozšlapávalo svýma nohama. Bylo odlišné od všech předešlých zvířat a mělo deset rohů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Prohlížel jsem rohy, a hle, vyrostl mezi nimi další malý roh a tři z dřívějších rohů byly vyvráceny. Hle, na tom rohu byly oči jako oči lidské a ústa, která mluvila troufal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Da 7, 25: Bude mluvit proti Nejvyššímu a bude hubit svaté Nejvyššího. Bude se snažit změnit doby a zákon. Svatí budou vydáni do jeho rukou až do času a časů a poloviny času;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5:00Z</dcterms:created>
  <dc:creator>Jan Briza</dc:creator>
  <dc:description/>
  <cp:keywords/>
  <dc:language>en-US</dc:language>
  <cp:lastModifiedBy>Jan Briza</cp:lastModifiedBy>
  <dcterms:modified xsi:type="dcterms:W3CDTF">2019-01-17T11:20:00Z</dcterms:modified>
  <cp:revision>5</cp:revision>
  <dc:subject/>
  <dc:title/>
</cp:coreProperties>
</file>