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98. Poselství Boha Otce ze dne 2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ŘÁ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mnoho ve světě kolem vás se rozpadá. Cítíte nepořádek ve vaší oblasti. Řekl jsem vám, že žijete ve Věku chaosu a chaos vstupuje do všeho, a je to tak. Tam, kde jednou byl řád, je nyní jen nepořádek a vy nejste schopni znovu řád obnovit.</w:t>
      </w:r>
    </w:p>
    <w:p>
      <w:pPr>
        <w:pStyle w:val="Normal"/>
        <w:rPr/>
      </w:pPr>
      <w:r>
        <w:rPr/>
        <w:t>V tomto čase zatřesu vším. Vytřepu řád z každého národa a každého lidu, aby se lidé mohli dívat na Mne, co přijde příště. Zatřesu nezávisle tím, co je, abych vám ukázal, čím není.</w:t>
      </w:r>
    </w:p>
    <w:p>
      <w:pPr>
        <w:pStyle w:val="Normal"/>
        <w:rPr/>
      </w:pPr>
      <w:r>
        <w:rPr/>
        <w:t>Toužíte po řádu, neboť jsem vás tak stvořil, ale pravý řád bude zde brzy existovat jen se Mnou a vše kolem bude ve zmatku.</w:t>
      </w:r>
    </w:p>
    <w:p>
      <w:pPr>
        <w:pStyle w:val="Normal"/>
        <w:rPr/>
      </w:pPr>
      <w:r>
        <w:rPr/>
        <w:t>Buďte připraveni na otřesy. Ať řád vládne ve vašem duchu. Ať řád vládne ve vaší mysli. Můj Duch a mé Slovo řád přinášejí, ale svět odmítl mé svaté Slovo a odvrátil se od mého Ducha, a tak řád byl ze světa vzat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Kor 14, 40: Jen ať se to všecko dělá slušně a spořádaně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19, 133: Upevni mé kroky tím, což řekl, dej, ať žádná ničemnost mě neovládn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ob 10, 22: Do země temné jak mračno, do šera smrti, kde není řádu, kde záblesk svítání je jako mračno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a 15, 13-14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Že jste při tom ponejprv nebyli, Hospodin, náš Bůh se prudce na nás obořil, protože jsme se ho nedotázali podle řád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Kněží a lévijci se tedy posvětili a vynesli schránu Hospodina, Boha Izrael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g 2, 6-7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Toto praví Hospodin zástupů: Ještě jednou, a bude to brzy, otřesu nebem i zemí, mořem i souš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Otřesu všemi pronárody, a přijdou s tím nejvzácnějším, co mají; a naplním tento dům slávou, praví Hospodin zástupů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7:21:00Z</dcterms:created>
  <dc:creator>Jan Briza</dc:creator>
  <dc:description/>
  <cp:keywords/>
  <dc:language>en-US</dc:language>
  <cp:lastModifiedBy>Jan Briza</cp:lastModifiedBy>
  <dcterms:modified xsi:type="dcterms:W3CDTF">2018-11-03T18:30:00Z</dcterms:modified>
  <cp:revision>3</cp:revision>
  <dc:subject/>
  <dc:title/>
</cp:coreProperties>
</file>