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Poselství Boha Otce ze dne 20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C ZATÍŽ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 tou stezkou vypadáte znepokojeně, ale Já znám tu cestu a vím, kam jdeme. Odpočiňte si ve Mně a Já vás povedu.</w:t>
      </w:r>
    </w:p>
    <w:p>
      <w:pPr>
        <w:pStyle w:val="Normal"/>
        <w:rPr/>
      </w:pPr>
      <w:r>
        <w:rPr/>
        <w:t>Povedu vás na místo odpočinku a osvěžení před tím, co je před námi. Nároky na vás v nedávné minulosti byly obrovské a vy cítíte velké vypětí, ale to není mým přáním pro vás. Mým přáním je, abyste žili na místě pokoje, ve stavu odpočinku v mém Duchu.</w:t>
      </w:r>
    </w:p>
    <w:p>
      <w:pPr>
        <w:pStyle w:val="Normal"/>
        <w:rPr/>
      </w:pPr>
      <w:r>
        <w:rPr/>
        <w:t>Je mnoho položek v seznamu "Co mám udělat", které tam nebyly přidány Mnou. Nikdy vás nadměrně nezatěžuji, ale vy sami se zatěžujete očekáváním ostatních a vašimi tradicemi. To není třeba a nepřináší to žádnou věčnou odměnu.</w:t>
      </w:r>
    </w:p>
    <w:p>
      <w:pPr>
        <w:pStyle w:val="Normal"/>
        <w:rPr/>
      </w:pPr>
      <w:r>
        <w:rPr/>
        <w:t>Prosili jste Mě, abych vás připravil, ale musíte být přede Mnou v uvolněné pozici, abych vás mohl náležitě připravit.</w:t>
      </w:r>
    </w:p>
    <w:p>
      <w:pPr>
        <w:pStyle w:val="Normal"/>
        <w:rPr/>
      </w:pPr>
      <w:r>
        <w:rPr/>
        <w:t>Pojďte ke Mně všichni, kdo jste obtíženi, a Já vám ulehčím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1, 28-30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8: Pojďte ke Mně všichni, kdo se lopotíte a jste obtíženi, a já vás občerstvím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9: Vezměte na sebe mé jho a učte se ode mne, neboť jsem tichý a pokorný srdcem, a naleznete odpočinutí pro svou duš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0: Vždyť mé jho netlačí a mé břemeno netíží.</w:t>
      </w:r>
    </w:p>
    <w:p>
      <w:pPr>
        <w:pStyle w:val="Normal"/>
        <w:spacing w:before="120" w:after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9:42:00Z</dcterms:created>
  <dc:creator>Jan Briza</dc:creator>
  <dc:description/>
  <cp:keywords/>
  <dc:language>en-US</dc:language>
  <cp:lastModifiedBy>Jan Briza</cp:lastModifiedBy>
  <dcterms:modified xsi:type="dcterms:W3CDTF">2018-12-21T20:24:00Z</dcterms:modified>
  <cp:revision>1</cp:revision>
  <dc:subject/>
  <dc:title/>
</cp:coreProperties>
</file>