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51. Poselství Ježíše ze dne 4. ledna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ŽDÝ DÁVÁ, CO NESE V SOBĚ – NĚKTEŘÍ LÁSKU, JINÍ HNĚV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ůj milovaný lid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žehnám mé lidi, ty, kteří se obětují, kteří nepopírají můj Zákon, kteří Mě poslouchají a milují Mě, jako Já miluji 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to mé Slovo by mělo být požehnáním pro můj lid. Nastínil jsem vám v hlavních rysech podobu a stálost s jakou ti, kdo říkají, že Mě milují, se musí chovat. Na skutečnost, že oslovuji můj lid, není některými pohlíženo s radostí. V tomto odhalení můj Duch Svatý zdůrazňuje, co není podle mých představ, abyste si nevyložili mylně svobodu a nepřestoupili Záko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Zde vidíte, co přijde v posledních dnech:</w:t>
      </w:r>
      <w:r>
        <w:rPr>
          <w:i/>
        </w:rPr>
        <w:t xml:space="preserve"> "V posledních dnech, praví Bůh, vyliji ze svého Ducha na všechny lidi. Pak budou vaši synové a dcery prorokovat, vaši starci dostanou ve snu zjevení, vaši mladíci budou mít vidění" [Sk 2, 17]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ato Slova jsou zapomenuta a oni ukazují prstem na Mne, když se nezavazuji k tomu, co chtějí ti, kdo řídí mé lidi. Moje Slovo není vítáno s vděčností kvůli rozdílným zájmům, které existují a tvoří část světa a jeho intr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tli vás vyzvu, abyste odložili přepych, v němž žijete, přestanete Mě milova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l jsem vyměněn za lidské bohy, kteří jsou dobře vidět v sociálních médiích, připoutáváte se k nim s velkou spřízněností, protože žijete tím, co je bezprostřední a co vám působí rozptýlení a potěšení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lidé, trpím s vámi a jsem zarmoucený kvůli tomu, co se děje na zemi, stejně jako kvůli tomu, čemu budete čelit následkem špatného chování člověka proti člově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devastovali jste Zemi, odmítli jste má varování před následky, které přijdou kvůli nekontrolovanému pustošení nejen země, ale i samotné lidské přirozen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lo proniklo do domovů, aby je rozdělilo…</w:t>
      </w:r>
    </w:p>
    <w:p>
      <w:pPr>
        <w:pStyle w:val="Normal"/>
        <w:rPr/>
      </w:pPr>
      <w:r>
        <w:rPr/>
        <w:t>Zlo proniklo do mysli lidí, aby je zmátlo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o přišlo na pracoviště, aby mé děti byly podmíněny prostředím a dotklo se myslí ředitelů podniků, aby se srdcem otupělým mocí a hloupostí zakázali mým dětem mít u sebe obrazy Mne a mé Matky, nebo mých svatých na místech, kde pracovníci tráví velkou část 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ěti, neodchylujte se od evangelia, nenechejte se infikovat tolika falešnými doktrínami, existujícími vedle sebe v tomto ča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usíte pochopit, že Zlý, v tomto konkrétním okamžiku, vás chce vzdálit od mé Pravdy. Nechce být odhalen, protože zkáza, kterou zamýšlel, nedosáhla úrovně, jakou si přá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 obrazy jsou odsuzovány a ničeny. Zlo nutí ty, kdo předstírají poslušnost mým pověřením, ničit vše, co o Mně existuje. Tato generace jde i nadála sama se sebou a doprovází ji ten, kdo udržuje své ničivé plány v chodu: Sa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lý pronikl a zatvrdil srdce ve všech vrstvách společnosti, dokonce i v mé církvi, aby ji rozložil. A proto vás vyzývám ještě jednou, abyste neztráceli odvahu, byli vytrvalí, </w:t>
      </w:r>
      <w:r>
        <w:rPr>
          <w:i/>
        </w:rPr>
        <w:t>"modlili se bez přestání"</w:t>
      </w:r>
      <w:r>
        <w:rPr/>
        <w:t xml:space="preserve"> [1Thes 5, 17], zůstali ostražití a neodchýlili od mé Ces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jste ze světa, ale žijete ve světě, proto síla víry, síla vědění, harmonie, solidarity, moudrosti, musí stále rů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ji lidé neustále hledají třísku v oku ostatních a nikoli trám ve svém vlastním [Lk 6, 41-42], a z toho důvodu je nespokojenost přivádí k páchání nespravedlností proti svým bratrům, ostrému kritizování těch, kdo jako dělníci a vinaři, jako oddaní laici, jim přinášejí med, který neskrývám v těchto odhaleních a v ostatních, které jsou z mé vů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proto jako váš Bůh, znovu a znovu kladu důraz na to, aby se můj lid probudil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á se, že je to menšina, která přijímá vysvětlování mého Slova, naplňuje je a poslouchá ho. Ale to není skutečnost, lidé zůstávají zticha spíše ze strac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yl této generace je nedostatek lásky, proto ti, kdo chtějí jít v mých šlépějích, nejsou uznáváni zbytkem společnosti. Staršími lidmi, kteří vlastní moudrost, je opovrhováno, mladí lidé nepřijímají snadno rady, materialismus je nutí, aby pokračovali v používání měřítka, s jakým se dívají na boha statutu. Toto jsou plody neposlušnosti a lpění na materialis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generace onemocněla tím, že přijala podoby modernismu, jimiž zdegenerovala a odmítla má Přikáz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ída, kterou někteří, kdo se nazývají křesťany, nesou ve svých duších, se odhaluje skrze moc a vliv, který používají proti svým bližní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JI MILOVANÍ LIDÉ, KTEŘÍ JSTE MOJI, TOTO JE ČAS K DUCHOVNÍMU RŮSTU, KE VSTUPU DO MNE, A DOVOLIT MÉ MATCE, ABY VÁS VED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ji milovaní lidé, boje, povstání, protesty a nedostatek ovládání jsou výsledkem hněvu, nenávisti a nedostatku hodnot v člověku, protože Mě nezná. Každý dává, co v tomto čase nese v sobě: někteří dávají lásku, jiní hněv, což není má vů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ji lidé, co udělá otec, když vidí své děti, jak scházejí z cesty?…</w:t>
      </w:r>
    </w:p>
    <w:p>
      <w:pPr>
        <w:pStyle w:val="Normal"/>
        <w:rPr/>
      </w:pPr>
      <w:r>
        <w:rPr/>
        <w:t xml:space="preserve">Moji lidé, země zakoušejí nejrozmanitější a podivné přírodní jevy. Vody moře se pohnou a napadnou zemi, vítr zvýší svou sílu. </w:t>
      </w:r>
    </w:p>
    <w:p>
      <w:pPr>
        <w:pStyle w:val="Normal"/>
        <w:rPr/>
      </w:pPr>
      <w:r>
        <w:rPr/>
        <w:t>Moji lidé, tam, kde je horko, přijde chlad, a kde je chlad, přijde horko. Mé děti nejsou připraveny na takové zm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dní východ je kolébkou vraždění, pohrom a zkázy. Člověk byl zevnitř infikován hněvem, který bude přinesen do Evropy s větší neústupn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unismus způsobí velký a závažný zmatek v Americe, větší než do této chví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ji lidé, Já vidím za tento svět. Nemoc, která se blíží k lidstvu, najde lék v rostlině Artemisia annua aplikované</w:t>
      </w:r>
      <w:r>
        <w:rPr>
          <w:b/>
          <w:color w:val="FF0000"/>
        </w:rPr>
        <w:t xml:space="preserve"> </w:t>
      </w:r>
      <w:r>
        <w:rPr>
          <w:b/>
        </w:rPr>
        <w:t>na kůž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 některých zemích se ulice budou zdát pusté, až města budou přemožena terorismem, zlem, přicházejícím od ďáb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dlete se, milujte Mě, naplňujte Boží Zákon a buďte nástroji pokoje. Přijímejte Mě náležitě připraveni, aby tato svatá přijímání byla nekonečně znásobe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 mém domě slyším modlitby, které nejsou vyslyšeny. Musíte se modlit srdcem, ne z povinnosti, nebo kvůli zdání, ale "v duchu a pravdě" </w:t>
      </w:r>
      <w:r>
        <w:rPr/>
        <w:t>[Jan 4, 24]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Nezapomeňte, že z mého Domu obdržíte nutnou pomoc, jste-li náležitě připraveni. </w:t>
      </w:r>
      <w:r>
        <w:rPr>
          <w:b/>
        </w:rPr>
        <w:t>Můj anděl pokoje, svědek mé lásky, vám dá, co je mo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á Láska, kterou potřebujete, je balzám pro každého z vás.</w:t>
      </w:r>
    </w:p>
    <w:p>
      <w:pPr>
        <w:pStyle w:val="Normal"/>
        <w:rPr/>
      </w:pPr>
      <w:r>
        <w:rPr>
          <w:b/>
        </w:rPr>
        <w:t>Prožívejte ji intenzivn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luji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š Ježí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7:18:00Z</dcterms:created>
  <dc:creator>Jan Briza</dc:creator>
  <dc:description/>
  <cp:keywords/>
  <dc:language>en-US</dc:language>
  <cp:lastModifiedBy>Jan Briza</cp:lastModifiedBy>
  <dcterms:modified xsi:type="dcterms:W3CDTF">2018-01-26T10:23:00Z</dcterms:modified>
  <cp:revision>14</cp:revision>
  <dc:subject/>
  <dc:title/>
</cp:coreProperties>
</file>