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24. Poselství Ježíše ze dne 20. srpna 2012.</w:t>
      </w:r>
    </w:p>
    <w:p>
      <w:pPr>
        <w:pStyle w:val="Normal"/>
        <w:rPr/>
      </w:pPr>
      <w:r>
        <w:rPr/>
        <w:t>Nástroj: Glynda Linkous (USA)</w:t>
      </w:r>
    </w:p>
    <w:p>
      <w:pPr>
        <w:pStyle w:val="Normal"/>
        <w:rPr>
          <w:rFonts w:eastAsia="Tahoma;Tahoma"/>
        </w:rPr>
      </w:pPr>
      <w:r>
        <w:rPr>
          <w:rFonts w:eastAsia="Tahoma;Tahom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IPRAVTE SE NYNÍ SKLÍZET TO, CO JSTE ZASE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ovce znají můj hlas a jdou za Mnou. Když jdete za jiným hlasem, čí ovce jste? A přesto mé ovce často podléhají našeptávání nepřítele jejich duší. Moje děti, mé Slovo jasně oznamuje pošetilost tohoto způsobu, jakým žijete své životy. Moudrost k vám křičí, abyste si zvolily vyšší cestu, přesto ji ignorujete ve prospěch služby svému tělu.</w:t>
      </w:r>
    </w:p>
    <w:p>
      <w:pPr>
        <w:pStyle w:val="Normal"/>
        <w:rPr/>
      </w:pPr>
      <w:r>
        <w:rPr/>
        <w:t>Máte-li přežít to, co přichází, musíte jít po úzké stezce. Musíte na sebe vzít svůj kříž, popřít vaše tělesné žádosti a následovat Mě na svých cestách. Musíte se přidat na mou stranu a ne na stranu Zlého, který hledá vaši záhubu.</w:t>
      </w:r>
    </w:p>
    <w:p>
      <w:pPr>
        <w:pStyle w:val="Normal"/>
        <w:rPr/>
      </w:pPr>
      <w:r>
        <w:rPr/>
        <w:t xml:space="preserve">Cožpak nevidíte, že on má v úmyslu vám jenom škodit? Necítíte, jak jeho řetězy těžknou s každým opakováním hříchu? </w:t>
      </w:r>
      <w:r>
        <w:rPr>
          <w:b/>
        </w:rPr>
        <w:t xml:space="preserve">Proč Mě nevoláte, abych vás osvobodil? </w:t>
      </w:r>
      <w:r>
        <w:rPr/>
        <w:t>Proč se nepostíte, abyste uvolnili pouta zkaženosti ve vašem životě? Proč nehledáte každý den v mém Slovu klíče ke své svobodě? Proč neustále ignorujete následky vašeho hříchu?</w:t>
      </w:r>
    </w:p>
    <w:p>
      <w:pPr>
        <w:pStyle w:val="Normal"/>
        <w:rPr/>
      </w:pPr>
      <w:r>
        <w:rPr/>
        <w:t>Můj lide, čas mého trestu je již nad vámi. Budete čelit následkům, pokud nezměníte vaši cestu a nebudete kráčet v mých stopách. Pohnul jsem vaše srdce, aby opustila vaše hříšná potěšení, ale mnozí z vás Mě neposlouchají. Pro některé z vás budou následky velmi vážné.</w:t>
      </w:r>
    </w:p>
    <w:p>
      <w:pPr>
        <w:pStyle w:val="Normal"/>
        <w:rPr/>
      </w:pPr>
      <w:r>
        <w:rPr/>
        <w:t>Připravte se nyní, že budete sklízet to, co jste zaseli.</w:t>
      </w:r>
    </w:p>
    <w:p>
      <w:pPr>
        <w:pStyle w:val="Normal"/>
        <w:rPr/>
      </w:pPr>
      <w:r>
        <w:rPr/>
        <w:t>Ježíš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n 10, 27: Moje ovce uposlechnou mého hlasu; já je znám a ony jdou za mnou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ísloví 1, 20: Moudrost pronikavě volá na ulici, na náměstích vydává svůj hlas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řísloví 2, 2: Abys věnoval pozornost moudrosti a naklonil své srdce k rozumnosti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7, 14: Jak těsná je brána a úzká cesta, která vede k životu, a jak málo je těch, kdo ji najdou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16, 24: Tehdy řekl Ježíš svým učedníkům: "Kdo chce jít za mnou, zřekni se sám sebe, vezmi svůj kříž a následuj mě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n 10, 10: Zloděj přichází, jen aby kradl, zabíjel a působil zkázu. Já jsem přišel, aby měly život a měly ho v hojnosti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an 8, 34: Ježíš jim odpověděl: "Ano, skutečně říkám vám: Každý kdo páchá hřích, je otrokem hříchu.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58. 6: Zdalipak půst, který já si přeji, není toto: Rozevřít okovy svévole, rozvázat jha, dát ujařmeným volnost, každé jho rozbít?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Žid 12, 6: Pán totiž trestá toho, koho má rád, a šlehá každého, koho uznává za svého syna.</w:t>
      </w:r>
    </w:p>
    <w:p>
      <w:pPr>
        <w:pStyle w:val="Normal"/>
        <w:spacing w:before="0" w:after="20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Gal 6, 7: Nemylte se, s Bohem nejsou žerty! Co kdo zasel, to také sklid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9:20:00Z</dcterms:created>
  <dc:creator>Jindrich Vachta</dc:creator>
  <dc:description/>
  <cp:keywords/>
  <dc:language>en-US</dc:language>
  <cp:lastModifiedBy>Jan Briza</cp:lastModifiedBy>
  <dcterms:modified xsi:type="dcterms:W3CDTF">2018-12-03T15:41:00Z</dcterms:modified>
  <cp:revision>20</cp:revision>
  <dc:subject/>
  <dc:title/>
</cp:coreProperties>
</file>