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31. Poselství Matky Spásy ze dne 30. srpna 2018.</w:t>
        <w:tab/>
        <w:tab/>
        <w:tab/>
        <w:tab/>
        <w:tab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MÍTNUTÍM BOHA ČLOVĚK ODMÍTÁ BOŽÍ LÁSKU A ZŘÍKÁ SE J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Přijměte požehnání mé lásky, balzám, v tomto čase, kdy potřebujete požehnání z nebe, abyste mohly jít dál uprostřed prudkých útoků, jimiž procházíte.</w:t>
      </w:r>
    </w:p>
    <w:p>
      <w:pPr>
        <w:pStyle w:val="Normal"/>
        <w:rPr/>
      </w:pPr>
      <w:r>
        <w:rPr/>
        <w:t xml:space="preserve">Zkoušky jsou nutné pro všechny mé děti. Pro dobro duše je třeba, abyste opustily pohodlí, každodenní zvyky, mít vše, co se vám líbí. Je dobré pro mé děti, jsou-li si vědomy, že být dětmi mého Syna je nedělá imunní k utrpení. Je to právě uprostřed strastí, že člověk hledá, touží a úpěnlivě prosí Nejsvětější Trojici o pomoc Boží milosrdenství, aby se staly zázraky. </w:t>
      </w:r>
    </w:p>
    <w:p>
      <w:pPr>
        <w:pStyle w:val="Normal"/>
        <w:rPr>
          <w:b/>
          <w:b/>
        </w:rPr>
      </w:pPr>
      <w:r>
        <w:rPr>
          <w:b/>
        </w:rPr>
        <w:t>A zázrak, o který byste měly pokorně prosit, je především spása duše a teprve pak těla, je-li to Boží vůle. Spása duše, a pak řešení toho, co se vám stane.</w:t>
      </w:r>
    </w:p>
    <w:p>
      <w:pPr>
        <w:pStyle w:val="Normal"/>
        <w:rPr/>
      </w:pPr>
      <w:r>
        <w:rPr/>
        <w:t>Každá lidská bytost potřebuje ve svém životě existenci Boží Lásky, aby se stvoření úspěšně rozvíjelo a přineslo plody věčného života.</w:t>
      </w:r>
    </w:p>
    <w:p>
      <w:pPr>
        <w:pStyle w:val="Normal"/>
        <w:rPr/>
      </w:pPr>
      <w:r>
        <w:rPr/>
        <w:t>Milovaní, člověk trpí vzpourou a vstoupil do nepřátelství proti Nejsvětější Trojici, této Matce a všemu, co vám připomíná božství, protože chcete žít v prostopášnosti a bez toho, že byste byli upozorňováni na to, co je špatné.</w:t>
      </w:r>
    </w:p>
    <w:p>
      <w:pPr>
        <w:pStyle w:val="Normal"/>
        <w:rPr/>
      </w:pPr>
      <w:r>
        <w:rPr>
          <w:b/>
        </w:rPr>
        <w:t>Středem každé lidské bytosti je Bůh</w:t>
      </w:r>
      <w:r>
        <w:rPr/>
        <w:t>, a proto odmítnutím Boha člověk odmítá Boží Lásku a zříká se jí svou svobodnou vůlí, a tím ztrácí osu, kolem níž se otáčí jeho život i duchovní rovnováhu. Člověk se sám vzdává zlu, které vítá jako svého boha, neklade žádný odpor a je stržen k účasti na špatných činech a jednání.</w:t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ÚPĚNLIVĚ VÁS PROSÍM, ABYSTE PRONIKLY DO SVÉHO NITRA A OPRAVDU DOŠLY K POZNÁNÍ SEBE SAMÝCH A DÍVAJÍCE SE DOVNITŘ SEBE, SE ROZHODLY K OKAMŽITÉ ZMĚNĚ.</w:t>
      </w:r>
    </w:p>
    <w:p>
      <w:pPr>
        <w:pStyle w:val="Normal"/>
        <w:rPr/>
      </w:pPr>
      <w:r>
        <w:rPr/>
        <w:t>Při pohledu dovnitř sebe najdete sílu a jistotu víry v Boha a současně objevíte, co vás zadržuje od dosažení spojení s Boží vůlí.</w:t>
      </w:r>
    </w:p>
    <w:p>
      <w:pPr>
        <w:pStyle w:val="Normal"/>
        <w:rPr/>
      </w:pPr>
      <w:r>
        <w:rPr>
          <w:b/>
        </w:rPr>
        <w:t>Tím, že se člověk vzdálil Boží Lásce, oslabil duchovně sám sebe</w:t>
      </w:r>
      <w:r>
        <w:rPr/>
        <w:t>, a potom, co byl varován, že tato generace se nachází v naplňování proroctví, se vaše generace stala generací velkého pokroku. Nicméně duchovní pokrok člověk zabrzdil, protože si nemyslel, že to, co je duchovní, je v každodenním životě nepostradatelné a že tvoří v lidech velmi důležitou část nutnou k tomu, aby jako lidské bytosti rozmnožovaly dobro, které je v nich přítomné.</w:t>
      </w:r>
    </w:p>
    <w:p>
      <w:pPr>
        <w:pStyle w:val="Normal"/>
        <w:rPr>
          <w:b/>
          <w:b/>
        </w:rPr>
      </w:pPr>
      <w:r>
        <w:rPr>
          <w:b/>
        </w:rPr>
        <w:t>Jako Královna a Matka posledních časů vám dávám:</w:t>
      </w:r>
    </w:p>
    <w:p>
      <w:pPr>
        <w:pStyle w:val="Normal"/>
        <w:spacing w:before="0" w:after="0"/>
        <w:rPr/>
      </w:pPr>
      <w:r>
        <w:rPr/>
        <w:t>Mé srdce, abyste byly ochraňovány mým Synem…</w:t>
      </w:r>
    </w:p>
    <w:p>
      <w:pPr>
        <w:pStyle w:val="Normal"/>
        <w:spacing w:before="0" w:after="0"/>
        <w:rPr/>
      </w:pPr>
      <w:r>
        <w:rPr/>
        <w:t>Mé oči, abyste viděly dobro a chtěly obrácení…</w:t>
      </w:r>
    </w:p>
    <w:p>
      <w:pPr>
        <w:pStyle w:val="Normal"/>
        <w:spacing w:before="0" w:after="0"/>
        <w:rPr/>
      </w:pPr>
      <w:r>
        <w:rPr/>
        <w:t>Mé paprsky světla, aby dosáhly na celé lidstvo…</w:t>
      </w:r>
    </w:p>
    <w:p>
      <w:pPr>
        <w:pStyle w:val="Normal"/>
        <w:spacing w:before="0" w:after="0"/>
        <w:rPr/>
      </w:pPr>
      <w:r>
        <w:rPr/>
        <w:t>Má chodidla, abyste byly věrné cestě obrácení a nezastavily se ani pod sluncem, ani pod vodou…</w:t>
      </w:r>
    </w:p>
    <w:p>
      <w:pPr>
        <w:pStyle w:val="Normal"/>
        <w:spacing w:before="0" w:after="0"/>
        <w:rPr/>
      </w:pPr>
      <w:r>
        <w:rPr/>
        <w:t>Volám vás, abyste se podívaly na Zem, a pochopily její hodnotu a aby se každý snažil přinášet pokoj mezi národy …</w:t>
      </w:r>
    </w:p>
    <w:p>
      <w:pPr>
        <w:pStyle w:val="Normal"/>
        <w:spacing w:before="0" w:after="0"/>
        <w:rPr/>
      </w:pPr>
      <w:r>
        <w:rPr/>
        <w:t>Nabízím vám můj svatý růženec, protože bez modlitby nemůžete dospět k Bohu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Vyzývám vás, abyste byly jako děti [Mt 18, 3] a byly tak hodny ochrany Nebeského Otce, byly autentické a opravdové, protože v tomto čase potřebujete duchovní statky a potřebujete vědět, jak je proměnit v činy.</w:t>
      </w:r>
    </w:p>
    <w:p>
      <w:pPr>
        <w:pStyle w:val="Normal"/>
        <w:rPr>
          <w:b/>
          <w:b/>
        </w:rPr>
      </w:pPr>
      <w:r>
        <w:rPr>
          <w:b/>
        </w:rPr>
        <w:t>Mé děti potřebují být více duchovní, aby si udržely víru živou, aby jim dala jasnost, která vzniká v nitru člověka, a aby jejich činy a díla sloužily dobru.</w:t>
      </w:r>
    </w:p>
    <w:p>
      <w:pPr>
        <w:pStyle w:val="Normal"/>
        <w:rPr/>
      </w:pPr>
      <w:r>
        <w:rPr/>
        <w:t>Mé děti, neztraťte spásu, ze své vůle si chraňte duši, aby živila duchovní smysly opravdovým pohledem, milujte, co Bůh odkázal lidské rase, abyste mohly jít v Boží vůli a pochopit, že poslušnost je vůdčí princip, který se stará, aby kormidlo Boží Lásky drželo lidské stvoření v dlani jeho Boží ruky.</w:t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Setkáte se s větším zmatkem než v tomto čase a jen když svého Boha a vašeho bližního milujete tak, jak vám přikázal On, budete schopny tomuto zmatku vzdorovat, aniž byste padly do rukou Zlého.</w:t>
      </w:r>
    </w:p>
    <w:p>
      <w:pPr>
        <w:pStyle w:val="Normal"/>
        <w:rPr/>
      </w:pPr>
      <w:r>
        <w:rPr/>
        <w:t>Mé děti vědí, že zlo přitahuje zlo, dokud se stvoření dobrovolně nezaváže k opravdovému pokání a nerozhodne se naplnit pevný úmysl nápravy a obrátit se a pracovat na jiných dílech a činech, spojených s dobrem. Mé děti stále jednají v dobru, aby je dobro vedlo k tomu, že budou pravdivé a budou pracovat ve spojení s Boží vůlí.</w:t>
      </w:r>
    </w:p>
    <w:p>
      <w:pPr>
        <w:pStyle w:val="Normal"/>
        <w:rPr/>
      </w:pPr>
      <w:r>
        <w:rPr/>
        <w:t>Mé děti, jádro Země je ve zvýšeném a neobvyklém stavu vibrací, které způsobují, že zemské vrstvy se rozpínají a zase stahují. Lidstvo bude vystaveno zemětřesením s větší intenzitou a četností. Děti, nezapomeňte, že přímořské oblasti budou nejvíc vystaveny tsunami a dalším událostem na moři.</w:t>
      </w:r>
    </w:p>
    <w:p>
      <w:pPr>
        <w:pStyle w:val="Normal"/>
        <w:rPr>
          <w:b/>
          <w:b/>
        </w:rPr>
      </w:pPr>
      <w:r>
        <w:rPr>
          <w:b/>
        </w:rPr>
        <w:t>Modlete se, západní pobřeží Spojených států se bude třást, Japonsko stále zamořuje okolí.</w:t>
      </w:r>
    </w:p>
    <w:p>
      <w:pPr>
        <w:pStyle w:val="Normal"/>
        <w:rPr/>
      </w:pPr>
      <w:r>
        <w:rPr/>
        <w:t>Zlo se v tomto čase pohybuje ve všech oblastech s velkou rychlostí, církev zakouší kritické chvíle. Mé srdce kvůli tomu krvácí. Jako Matka lidstva, trpím pro ty, kdo překračují Boží Zákon. Pošetilost člověka a jeho neúspěch zůstat sjednocený s mým Synem vedl člověka k povstání proti Bohu. Část lidstva chce nechat zmizet všechny pozůstatky, připomínající Nejsvětější Trojici a tuto Matku.</w:t>
      </w:r>
    </w:p>
    <w:p>
      <w:pPr>
        <w:pStyle w:val="Normal"/>
        <w:rPr/>
      </w:pPr>
      <w:r>
        <w:rPr/>
        <w:t>Zlo hýbe vlažnými a těmi, kdo se zřekli Boha [Zj 3, 16].</w:t>
      </w:r>
    </w:p>
    <w:p>
      <w:pPr>
        <w:pStyle w:val="Normal"/>
        <w:rPr/>
      </w:pPr>
      <w:r>
        <w:rPr/>
        <w:t>Vy, děti mého Neposkvrněného Srdce, vytrvejte, nekolísejte, nezapomínejte, že mé Neposkvrněné Srdce zvítězí a že já, jako Královna a Matka posledních časů, se přimlouvám za každé z mých dětí, i když mě o to neprosíte.</w:t>
      </w:r>
    </w:p>
    <w:p>
      <w:pPr>
        <w:pStyle w:val="Normal"/>
        <w:rPr>
          <w:b/>
          <w:b/>
        </w:rPr>
      </w:pPr>
      <w:r>
        <w:rPr>
          <w:b/>
        </w:rPr>
        <w:t>Neodpočívám, mé děti, jsem Královna a Matka a zachráním největší počet duší pro Boží slávu. Proto vás vyzývám, abyste byly láskou, zachovaly si víru, naději a byly dobročinné, aniž byste dovolily beznaději vám vzít váš pokoj.</w:t>
      </w:r>
    </w:p>
    <w:p>
      <w:pPr>
        <w:pStyle w:val="Normal"/>
        <w:rPr>
          <w:b/>
          <w:b/>
        </w:rPr>
      </w:pPr>
      <w:r>
        <w:rPr>
          <w:b/>
        </w:rPr>
        <w:t>Nebojte se, jsem tady: Já jsem vaše Matka a miluji vás, přimlouvám se za vás.</w:t>
      </w:r>
    </w:p>
    <w:p>
      <w:pPr>
        <w:pStyle w:val="Normal"/>
        <w:rPr/>
      </w:pPr>
      <w:r>
        <w:rPr/>
        <w:t>Ať je Bůh zbožňován, jeden a tři!</w:t>
      </w:r>
    </w:p>
    <w:p>
      <w:pPr>
        <w:pStyle w:val="Normal"/>
        <w:rPr/>
      </w:pPr>
      <w:r>
        <w:rPr/>
        <w:t>Žehnám vám.</w:t>
      </w:r>
    </w:p>
    <w:p>
      <w:pPr>
        <w:pStyle w:val="Normal"/>
        <w:rPr/>
      </w:pPr>
      <w:r>
        <w:rPr/>
        <w:t>Matka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5:18:00Z</dcterms:created>
  <dc:creator>Jan Briza</dc:creator>
  <dc:description/>
  <cp:keywords/>
  <dc:language>en-US</dc:language>
  <cp:lastModifiedBy>Jan Briza</cp:lastModifiedBy>
  <dcterms:modified xsi:type="dcterms:W3CDTF">2018-09-14T19:10:00Z</dcterms:modified>
  <cp:revision>13</cp:revision>
  <dc:subject/>
  <dc:title/>
</cp:coreProperties>
</file>