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5. Poselství Boha Otce ze dne 26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ĚŽKÁ 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ledali jste, že jdete těžkou dobou. Obklopují vás obtížné okolnosti a nejste si jistí, kterou cestou jít. Pojďte ke Mně.</w:t>
      </w:r>
    </w:p>
    <w:p>
      <w:pPr>
        <w:pStyle w:val="Normal"/>
        <w:rPr/>
      </w:pPr>
      <w:r>
        <w:rPr/>
        <w:t>Když vztahy zhořknou, povedu vás k lepším. Jestli přátelé k vám obrátili záda, mohu vás vést k novým.</w:t>
      </w:r>
    </w:p>
    <w:p>
      <w:pPr>
        <w:pStyle w:val="Normal"/>
        <w:rPr/>
      </w:pPr>
      <w:r>
        <w:rPr/>
        <w:t>Vstupujete do nového období a Já často vedu své děti tak, že je zbavím toho, co potřebují, aby zůstali tam, kde jsou. Mnohé se jinak nepřestěhují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Col 3, 15: A ve vašem srdci ať vládne pokoj Kristův, k němuž jste byli povoláni v jedno společné tělo. A buďte vděční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Iz 41, 10: Neboj se, vždyť já jsem s tebou, nerozhlížej se úzkostlivě, já jsem tvůj Bůh. Dodám ti odvahu, pomocí ti budu, budu tě podpírat pravicí své spravedlnosti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Fil 4, 6: Netrapte se žádnou starostí, ale v každé modlitbě a prosbě děkujte a předkládejte své žádosti Bohu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1 Kr 17, 1-9  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1: Elijáš Tišbejský z přistěhovalců gileádských řekl Achabovi: "Jakože živ je Hospodin, Bůh Izraele, v jehož jsem službách, v těchto letech nebude rosa ani déšť, leč na mé slovo."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0" w:name="b35ref11017002_vno"/>
      <w:bookmarkEnd w:id="0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I stalo se k němu slovo Hospodinovo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11017003_vno"/>
      <w:bookmarkEnd w:id="1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"Jdi odtud a obrať se na východ a skryj se u potoka Kerítu proti Jordán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11017004_vno"/>
      <w:bookmarkEnd w:id="2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Z potoka budeš pít a přikázal jsem havranům, aby tě tam opatřovali potravou."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11017005_vno"/>
      <w:bookmarkEnd w:id="3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Šel tedy a učinil, jak řekl Hospodin. Usadil se u potoka Kerítu proti Jordán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4" w:name="b35ref11017006_vno"/>
      <w:bookmarkEnd w:id="4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A havrani mu přinášeli chléb i maso ráno a chléb i maso večer a z potoka pi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11017007_vno"/>
      <w:bookmarkEnd w:id="5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Uplynula řada dnů a potok vyschl, protože v zemi nenastaly dešt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11017008_vno"/>
      <w:bookmarkEnd w:id="6"/>
      <w:r>
        <w:rPr>
          <w:b/>
          <w:i/>
          <w:sz w:val="18"/>
          <w:szCs w:val="18"/>
          <w:lang w:eastAsia="zxx" w:bidi="zxx"/>
        </w:rPr>
        <w:t>8</w:t>
      </w:r>
      <w:r>
        <w:rPr/>
        <w:t xml:space="preserve">: I stalo se k němu slovo Hospodinovo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11017009_vno"/>
      <w:bookmarkEnd w:id="7"/>
      <w:r>
        <w:rPr>
          <w:b/>
          <w:i/>
          <w:sz w:val="18"/>
          <w:szCs w:val="18"/>
          <w:lang w:eastAsia="zxx" w:bidi="zxx"/>
        </w:rPr>
        <w:t>9</w:t>
      </w:r>
      <w:r>
        <w:rPr>
          <w:b/>
          <w:i/>
          <w:sz w:val="18"/>
          <w:szCs w:val="18"/>
        </w:rPr>
        <w:t>: "Vstaň a jdi do Sarepty, jež je u Sidónu, a usaď se tam. Hle, přikázal jsem tam jedné vdově, aby tě opatřovala potravou.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46:00Z</dcterms:created>
  <dc:creator>Jan Briza</dc:creator>
  <dc:description/>
  <cp:keywords/>
  <dc:language>en-US</dc:language>
  <cp:lastModifiedBy>Jan Briza</cp:lastModifiedBy>
  <dcterms:modified xsi:type="dcterms:W3CDTF">2020-07-05T15:08:00Z</dcterms:modified>
  <cp:revision>10</cp:revision>
  <dc:subject/>
  <dc:title/>
</cp:coreProperties>
</file>