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8. Poselství Ježíše ze dne 7. dub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VATÝ OHE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o je čas, kdy říkám pravdu svému lidu. Ti z vás, kteří se drží zpátky, když vás vedu, abyste mluvili, dávejte si pozor. Nebudu tolerovat ty, kteří v tomto čase podporují komprom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je čas, kdy svému lidu říkám tvrdé pravdy. Toto je čas, kdy se pozvedáte v mém Duchu a hlásáte mé Slovo. Chci, aby oheň mého Ducha naplnil vaše srdce a vydal se nyní do světa. Svatý oheň, který spálí vše, co není ode 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ý požár je předáván do srdcí kvůli kajícnosti, jak říkáte. Vydechujte oheň mého Ducha k lidem a sledujte, jak se šíří. Na vašich mečích je oheň, můj lide. Kdybyste jen chtěli použít meč mého Ducha, abyste přinesli Pravdu těm kolem vá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zí z vás hledali obnovu a k vůli tomu jste ke Mně pozvedali své modlitby. Obnova začíná v srdcích mého lidu, ne v kostelích, kde oheň uhasl ve prospěch rutiny a tradice, které nemají žádnou zálibu ve Mně, nebo pro mé Slovo. Můj kostel se stal nečistý kompromisy ve snaze obdržet uznání lidí. Můj soud nyní dopadá na tyto kostely. V tomto čase můj svatý oheň očistí vše, co není ode 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oníte-li se přede Mnou a skutečně se Mi odevzdáte, můj oheň vypálí vše, co se Mi ve vašem životě nelíbí. Přestanete-li se snažit jít svou vlastní cestou a dovolíte-li vládnout mým způsobům, v jakém požehnání pak budete kráč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, kteří dovolí mému Duchu, aby v jejich životech svrchovaně vládl, a nebudou jej zhášet, zbavím všeho, co není ode Mne, a nahradím něčím lepším. Zahrnu vás požehnáním a zázraky budou pro vás běžnou udál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, kdo se veřejně hlásí k mému jménu, ale opravdově Mi neslouží, kdo Mě nedělají Pánem ve svých životech, zakusí v tomto času velké hoře, kdy budou ke Mně křičet o vysvobození, a žádné nenaj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id 12, 27-29</w:t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27: Slovy </w:t>
      </w:r>
      <w:r>
        <w:rPr>
          <w:b/>
          <w:i/>
          <w:sz w:val="18"/>
          <w:szCs w:val="18"/>
          <w:lang w:val="en-US"/>
        </w:rPr>
        <w:t>'</w:t>
      </w:r>
      <w:r>
        <w:rPr>
          <w:b/>
          <w:i/>
          <w:sz w:val="18"/>
          <w:szCs w:val="18"/>
        </w:rPr>
        <w:t>ještě jednou' naznačuje, že bude odstraněno to, čím se zatřese – protože to bylo jen přechodné, a že trvale zůstane to, čím už otřást nepůjd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Nám se tedy dostalo neotřesitelně trvalého království. Projevujme proto vděčnost tím, že budeme Bohu sloužit tak, jak se mu to líbí: s bázní a s uctivost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: Vždyť náš Bůh je oheň stravující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textAlignment w:val="baseline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05:00Z</dcterms:created>
  <dc:creator>Jan Briza</dc:creator>
  <dc:description/>
  <cp:keywords/>
  <dc:language>en-US</dc:language>
  <cp:lastModifiedBy>Jan Briza</cp:lastModifiedBy>
  <dcterms:modified xsi:type="dcterms:W3CDTF">2021-04-27T09:46:00Z</dcterms:modified>
  <cp:revision>9</cp:revision>
  <dc:subject/>
  <dc:title/>
</cp:coreProperties>
</file>