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674. Poselství Boha Otce ze dne 14. ledna 2019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UĎTE PŘIPRAV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é děti se nepřipravují na to, co brzy přijde do jejich životů. Žijí v popírání, myslí si, že toto není čas konce.</w:t>
      </w:r>
    </w:p>
    <w:p>
      <w:pPr>
        <w:pStyle w:val="Normal"/>
        <w:rPr>
          <w:i/>
          <w:i/>
        </w:rPr>
      </w:pPr>
      <w:r>
        <w:rPr/>
        <w:t xml:space="preserve">Mé děti, nenechejte nepřítele vás oklamat tím, že si budete myslet, že není žádná naléhavá potřeba připravit se teď, i když žijete v čase mého velkého hněvu. </w:t>
      </w:r>
      <w:r>
        <w:rPr>
          <w:i/>
        </w:rPr>
        <w:t>(Věřím, že v čase, kdy jeho velký hněv bude připraven být uvolněn – že lidé věrní Bohu budou vzati dřív, než jeho hněv bude vylit).</w:t>
      </w:r>
    </w:p>
    <w:p>
      <w:pPr>
        <w:pStyle w:val="Normal"/>
        <w:rPr/>
      </w:pPr>
      <w:r>
        <w:rPr/>
        <w:t xml:space="preserve">Urychlil jsem čas, abych dosáhl konce rychleji, a tak mohl přivést všechny mé děti domů ke Mně. Když jste pozorovaly změny kolem vás </w:t>
      </w:r>
      <w:r>
        <w:rPr>
          <w:i/>
        </w:rPr>
        <w:t>(urychlení)</w:t>
      </w:r>
      <w:r>
        <w:rPr/>
        <w:t>, mohly jste vidět, že je to pravda. Také jste si všimly podivných událostí kolem vás, které vám říkají, že v řádu věcí je něco v nepořádku.</w:t>
      </w:r>
    </w:p>
    <w:p>
      <w:pPr>
        <w:pStyle w:val="Normal"/>
        <w:rPr/>
      </w:pPr>
      <w:r>
        <w:rPr/>
        <w:t>Hříchy člověka vzrostly a staly se velkou tíhou působící na Zem, a ta jejich váhu dlouho nevydrží. Začne skřípat a praskat, jako kdyby se rozlamovala na kusy. Až to uvidíte, uvědomte si, že tento čas je u vás.</w:t>
      </w:r>
    </w:p>
    <w:p>
      <w:pPr>
        <w:pStyle w:val="Normal"/>
        <w:rPr/>
      </w:pPr>
      <w:r>
        <w:rPr/>
        <w:t>Buďte připravené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>
          <w:i/>
        </w:rPr>
        <w:t xml:space="preserve">Poznámka: Dne 8. listopadu 2018 nám Pán dal pár slov nazvaných "Buďte připraveni". Můžete je vidět zde: </w:t>
      </w:r>
      <w:hyperlink r:id="rId2">
        <w:r>
          <w:rPr>
            <w:rStyle w:val="InternetLink"/>
            <w:i/>
            <w:u w:val="none"/>
          </w:rPr>
          <w:t>http://wingsofprophecy.blogspot.com/2018/11/be-ready_8.html</w:t>
        </w:r>
      </w:hyperlink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j 6, 15-17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5: Pozemští králové a velmoži, velitelé a boháči i mocní a vůbec všichni, otroci i svobodní, skryli se do jeskyň a skalních trhlin v horách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6: a volali na hory a skály: "Padněte na nás a ukryjte nás před tváří toho, který sedí na trůně, a před Beránkovým hněvem,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7: protože přišel onen velký den jeho hněvu. Kdo tady může obstát?"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24, 22: A kdyby ty dny nebyly zkráceny, nebyl by zachráněn žádný člověk. Ale kvůli vyvoleným budou ty dny zkráceny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Řím 2, 4-5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4: Či pohrdáš bohatstvím jeho dobroty, trpělivosti a shovívavosti? Což nevíš, že Boží dobrota tě tak chce přivést k pokání?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5: Ale ty ve své zatvrzelosti a se svým nekajícím srdcem si hromadíš tresty pro onen den hněvu, kdy se ukáže, jak spravedlivě Bůh soudí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j 18, 4-5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4: A pak jsem uslyšel ještě jiný hlas z nebe: "Vyjděte z něho, můj lide, abyste neměli účast v jeho hříších a nebyli zároveň s ním postiženi ranami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5: Neboť jeho hříchy se navršily až k nebi a Bůh vzpomněl na jeho zločiny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Lk 12, 19-21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19: Pak mohu říci své duši: Duše, máš velké zásoby na mnoho let. Pohověj si, jez, pij, vesel se! 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0: Bůh však mu řekl: Blázne, ještě této noci bude od tebe vyžádána tvá duše, a čí bude pak to, co jsi naskládal?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1: Tak to dopadá s tím, kdo si hromadí poklady, ale není bohatý před Bohem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widowControl/>
        <w:bidi w:val="0"/>
        <w:spacing w:before="120" w:after="240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gsofprophecy.blogspot.com/2018/11/be-ready 8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0:20:00Z</dcterms:created>
  <dc:creator>Jan Briza</dc:creator>
  <dc:description/>
  <cp:keywords/>
  <dc:language>en-US</dc:language>
  <cp:lastModifiedBy>Jan Briza</cp:lastModifiedBy>
  <dcterms:modified xsi:type="dcterms:W3CDTF">2019-01-17T15:12:00Z</dcterms:modified>
  <cp:revision>13</cp:revision>
  <dc:subject/>
  <dc:title/>
</cp:coreProperties>
</file>