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5. Poselství Ježíše ze dne 6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CHODY VAŠEHO NIT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yslete se nad fungováním vašeho nitra. Přemýšlejte o způsobech, jimiž odpovídáte světu kolem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ji si, aby můj lid šel v pravdě a každý den svými ústy mluvil mou pravdu. Přeji si, abyste ostatním odpovídali v lásce. Tímto způsobem se odlišíte ve světě kolem vás a stanete se mými svě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u-li vaše myšlenky temné, vaše slova budou také taková, neboť člověk mluví z hojnosti svého srdce. Řekl jsem vám to v mém svatém Slovu. Hořký pramen nemůže dát dobrou 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, svět vás pozná po ovoci. Je-li vaše ovoce hořké, svět bude mít za to, že jste jeden z nich a vy se přidáte do království vašeho nepřítele. Je-li vaše ovoce trpké – když se chováte k ostatním nevlídně, když jednáte s nenávistí a ne s láskou, pak lidé nepoznají, že jste moji učedníci, neboť ani nemůžete být, když nemáte lásku ke svým bratr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ji si, abyste šli v pravdě a lásce. Váš čas je krátký. Žádáte ode Mne mnoho. Já žádám toto od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6, 45: Dobrý člověk vynáší z dobré pokladnice svého srdce dobro, ale zlý za své pokladnice vynáší zlo. Jeho ústa totiž mluví to, čím přetéká jeho srdc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k 3, 9-11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Jím velebíme Pána a Otce, a jím zlořečíme lidem stvořeným k obrazu Božím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Z jedněch a týchž úst vychází dobrořečení i zlořečení. Moji bratři, tak to být nemá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Což vydává pramen z téhož otvoru vodu sladkou i hořkou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7, 17-1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7: Tak každý dobrý strom nese dobré ovoce, ale špatný strom nese špatné ovoc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Dobrý strom nemůže nést špatné ovoce, ani špatný strom dobré ovoc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9: Každý strom, který nenese dobré ovoce, bývá vyseknut a hozen do ohně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3, 34-3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4: Dávám vám nové přikázání: Milujte se navzájem; jak jsem já miloval vás, tak se navzájem milujt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5: Podle toho všichni poznají, že jste moji učedníci, budete-li mít lásku k sobě navzáje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11:00Z</dcterms:created>
  <dc:creator>Jan Briza</dc:creator>
  <dc:description/>
  <cp:keywords/>
  <dc:language>en-US</dc:language>
  <cp:lastModifiedBy>Jan Briza</cp:lastModifiedBy>
  <dcterms:modified xsi:type="dcterms:W3CDTF">2017-12-12T15:53:00Z</dcterms:modified>
  <cp:revision>4</cp:revision>
  <dc:subject/>
  <dc:title/>
</cp:coreProperties>
</file>