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19. Poselství Boha Otce ze dne 13. listopadu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PŘÍMNO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ci, mé děti, abyste žily čestně. Chci, abyste říkaly jen pravdu, nikdy lži, neboť nepřítel duší je otec lží a Já jsem Otec vší pravdy. Napodobujte Mě, mé děti, ne vašeho nepřítele a svě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átrejte ve svém srdci a naslouchejte svým vlastním slovům. Jak často mluvíte nepoctivě? Jak často přikrášlujete pravdu zbytečným přehánění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ažte se jít v pravdě. Snažte se mluvit jen pravdu. Všichni lháři budou mít svůj podíl v jezeru ohně. Ať se neobjevíte mezi ni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j 21, 7-8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7: To bude úděl vítěze; a já budu jeho Bůh a on bude můj syn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8: Ale zbabělí, odpadlíci, zvrhlí, vrazi, nečistí, čaroději, modláři a všichni lháři dostanou svůj díl v onom močálu ohně, kde hoří oheň a síra – to je ona druhá smrt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Jr 17, 9-10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9: Nejúskočnější ze všeho je srdce a nevyléčitelné. Kdopak je zná?</w:t>
      </w:r>
    </w:p>
    <w:p>
      <w:pPr>
        <w:pStyle w:val="Normal"/>
        <w:rPr/>
      </w:pPr>
      <w:r>
        <w:rPr>
          <w:b/>
          <w:i/>
          <w:sz w:val="18"/>
          <w:szCs w:val="18"/>
        </w:rPr>
        <w:t>10: Já Hospodin zpytuji srdce a zkoumám ledví, já každému splatím podle jeho cesty, podle ovoce jeho skutků.</w:t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2:44:00Z</dcterms:created>
  <dc:creator>Jan Briza</dc:creator>
  <dc:description/>
  <cp:keywords/>
  <dc:language>en-US</dc:language>
  <cp:lastModifiedBy>Jan Briza</cp:lastModifiedBy>
  <dcterms:modified xsi:type="dcterms:W3CDTF">2017-12-18T12:28:00Z</dcterms:modified>
  <cp:revision>7</cp:revision>
  <dc:subject/>
  <dc:title/>
</cp:coreProperties>
</file>