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7. Poselství Ježíše ze dne 29. dubna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troj: Luz de Maria (Argentin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EMŮŽETE BÝT NIKDY VLAŽNÍ, V TOMTO OKAMŽIKU MÉNĚ NEŽ KDY JIN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ůj milovaný lide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é srdce přetéká láskou k mým dět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aždé lidské stvoření, které si Mě stále uchovává ve svém životě, je poklad, pro který se mé obětování neustále udrž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zdaluji se od žádného ze svých dětí. V tomto okamžiku jsem u nich blíže, aby přijaly obrácení v radikální podob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můžete být nikdy vlažní, v tomto okamžiku méně než kdy jin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ovaní, když vás informuji o časech, které přijdou, s bolestí pozoruji, co k lidstvu přicház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posledních okamžicích času se zlo stane mocnější a jeho vliv se zvýší, aby ode Mne odvrátilo můj lid. Má v úmyslu jej zmást všude a trvale, ve všech oblastech života, kde může vykonávat svůj vliv – v sociální, politické, vzdělávací, náboženské a ekonomické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é děti shledají, že jejich víra bude oslabena vlivem neustálého pohybu sem a tam světských věcí, které mají nad prostředky komunikace naprostou moc a rozhodují o pohybu myšlenek, stylů, chutí a názorů, a budou uvězněny ve všem, co je proti mé vů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lo bude mít větší váhu a dobro bude méně známé. Působení zla na člověka povede k tomu, že je bude považovat za něco přirozeného, a proto zlo nebude brát vážně, neboť démon rozdrtil svědomí člověka, aby už nepoznal to, co ho může připravit o věčný živo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Ne všichni lidé se oddají zlu, ale bude mnoho těch, kteří budou cizí k mé lásce a nebudou si přát nic vědět o mých chrámech, ani o mých obrazech, nebo o mých slovech. </w:t>
      </w:r>
      <w:r>
        <w:rPr>
          <w:b/>
        </w:rPr>
        <w:t>Proto ti, kdo budou chtít zůstat blízko Mne, budou Mě moci milovat téměř jen v tajnos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to vás naléhavě volám, abyste šli do sebe a setkali se se Mnou, neboť musíte duchovně růst, a to TEĎ! V opačném případě už nenajdete jak růst, uprostřed velkého soužení, jemuž budete neustále vystaveni silami z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ákon lidí už nebude respektovat Zákon Boží.</w:t>
      </w:r>
    </w:p>
    <w:p>
      <w:pPr>
        <w:pStyle w:val="Normal"/>
        <w:rPr>
          <w:b/>
          <w:b/>
        </w:rPr>
      </w:pPr>
      <w:r>
        <w:rPr>
          <w:b/>
        </w:rPr>
        <w:t>Člověk bude ještě více pyšný, domýšlivý a naplní se falešností, aby pokračoval ve smyslnosti do té míry, dokud se nestane opilý zlem, a bude považovat dobré za nevhodné, a špatné a neslušné za dobré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idím, jak mé děti nosí podivné oděvy: muži se oblékají jako ženy a ženy používají mužské šaty. Ztratili jste svou skromnost a už neznáte stud. Jste lidstvem, které jde pomalu k úpadku hodnot a zdravého rozumu, a není překvapující, že jste v krizi. Lidstvo si uvědomí, že ďábel opanoval nejvyšší pozice ve svět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lcí myslitelé světa vybízejí lidstvo, aby se ode Mne odvrátilo. Velcí vědci dali nebezpečné zbraně mocným tohoto světa, aby je použili a hrozili zničením velké části lidstva, a tak vstoupili do stupňování napětí, které vyvrcholí použitím zbraní, které zmenší světovou popula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ete se na sebe dívat a už se nebudete vzájemně poznávat. Všichni lidé budou vypadat jako malomocní, jejich kůže bude zničena a bolest a pláč se budou plížit po celé zemi kvůli neustálému proudu otráveného vzduc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tomto čase bude srdce člověka jako kámen. </w:t>
      </w:r>
      <w:r>
        <w:rPr>
          <w:b/>
        </w:rPr>
        <w:t>Pláču kvůli selhání dát ve známost celé poselství mé Matky ve Fatimě. I když je toto poselství velmi bolestné, je skutečně pravdivé, a kdyby je mé děti znaly, změnilo by to člověka a jeho další os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ůli opakované neposlušnosti lidí, přijde všude rozklad, drancování, ničení, utrpení, hrůza a hladomor. Těch málo, kteří mu nebudou vydáni napospas, musí pozvednout oči k nebi, modlit se a zůstat soustředěni na Mne, jinak je vandalové chytí, protože Zlý bude neustále vnášet konflikty mezi mé vlastní, zasévat svár a plánovat i nejmenší detaily, aby předešel dobrým činům mého li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ji lidé, přichází pýcha a zmocní se všech národů. Ty nejmocnější použijí svou moc, aby válčily se slabšími, země se bude třást a peklo se bude radovat, až uvidí, jak mé děti se připravují o život jako zvíř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é o tom nechtějí nic vědět, nebo o čemkoli, co by je vytrhlo z jejich spánku, a proto zlo proniká snadněji a dělá s mými dětmi, co chce. Šílenství člověka ho přivádí k pádu a k ubližování sobě samému. Spřátelené národy se stanou velkými nepřáteli, kteří proti sobě povstanou, a bez výčitek</w:t>
      </w:r>
      <w:r>
        <w:rPr>
          <w:color w:val="FF0000"/>
        </w:rPr>
        <w:t xml:space="preserve"> </w:t>
      </w:r>
      <w:r>
        <w:rPr/>
        <w:t>svědomí si přivodí z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ti, vy víte, že válka už byla rozpoutána a že bude zdlouhavá. Ale duchovní válka, kterou zlo rozežralo srdce člověka, způsobí, že člověk zapomene, že je mé dítě, a lidé budou hořet touhou vrhnout se jedni proti druhým, protože Zlý vylil svůj hněv na celou zemi, aby vyhnal Lásku z lidských srd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lkým omylem této generace bylo dotknout se toho, co je moje. Přepych a osobní blaho, spolu s nedostatkem víry, pronikly do samého srdce křesťan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 zapomětlivou se má církev stala! Jak jsem neustále znesvěcován! A zvědavé pohledy oslavují tyto urážky z neznalosti, v neustálém udržování protikřesťanské ideologie, podporované zednářskými hordami, které si udržují mo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ůj lide, chybíš Mi. Jsi tak daleko ode Mne, že jsi přivykl zlu, a to způsobilo, že jsi na Mne zapomně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Já jsem Bůh milosrdenství, ale z lásky musím dovolit, aby člověk jednal ze své svobodné vůle, což mu přinese největší bolest, které kdy lidstvo čelilo. </w:t>
      </w:r>
      <w:r>
        <w:rPr>
          <w:b/>
        </w:rPr>
        <w:t>Musíte se očistit, abyste Mě znovu poznal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odlete se, děti, modlete se, aby lidé konali poká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odlete se, děti, modlete se za Spojené státy, pýcha se obrátí proti nim, příroda způsobí, že budou trpě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odlete se, děti, modlete se za Severní Koreu, pýcha ji povede k zármut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dlete se, děti, modlete se Francii a Itálii, příroda je překvap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ji lidé zůstanou naživu na zemi, ale ta bude naříkat ještě víc kvůli lidstvu v úpadku, bude se stále tř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ji milovaní lidé, zůstaňte blízko Mne, i když se ostatní na vás dívají s nechutí, i když vás nazývají blázny, zůstávejte v protiproudu k světu, stále zůstávejte mým svatým Zbytkem, který Mě miluje, protože vaši bratři Mě nemilují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uďte duchovnější, buďte duchovnější, nechoďte dál s cáry minulosti, staňte se dětmi, obnovenými v Duchu a Pravd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"Nebe a Země pominou, ale moje slova nikdy nepominou </w:t>
      </w:r>
      <w:r>
        <w:rPr/>
        <w:t>[Mt 24, 35]</w:t>
      </w:r>
      <w:r>
        <w:rPr>
          <w:b/>
        </w:rPr>
        <w:t>.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Žehnám vám svou lás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š Ježí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8:03:00Z</dcterms:created>
  <dc:creator>Jan Briza</dc:creator>
  <dc:description/>
  <cp:keywords/>
  <dc:language>en-US</dc:language>
  <cp:lastModifiedBy>Jan Briza</cp:lastModifiedBy>
  <dcterms:modified xsi:type="dcterms:W3CDTF">2017-05-13T11:40:00Z</dcterms:modified>
  <cp:revision>14</cp:revision>
  <dc:subject/>
  <dc:title/>
</cp:coreProperties>
</file>