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26. Poselství Boha Otce ze dne 26. listopadu 2018.</w:t>
      </w:r>
    </w:p>
    <w:p>
      <w:pPr>
        <w:pStyle w:val="Normal"/>
        <w:rPr/>
      </w:pPr>
      <w:r>
        <w:rPr/>
        <w:t>Nástroj: Glynda Linkous (US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ŘICHÁZÍ ÚT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můj lid bude spuštěn útok, který bude větší než cokoli, čemu tato generace až dosud čelila. Tento útok bude zkouškou vaší víry.</w:t>
      </w:r>
    </w:p>
    <w:p>
      <w:pPr>
        <w:pStyle w:val="Normal"/>
        <w:rPr/>
      </w:pPr>
      <w:r>
        <w:rPr/>
        <w:t>Otřes přichází na svět, který je nepodobný ničemu, co už přišlo dřív. Otřese některými probudilými, jiným pomůže poznat, do jakého času vcházejí. Bude to znamení mému lidu o pokročilé hodině. Věnujte tomu pozornost, neboť je to začátek jiné velké události, která bude bezprostředně následovat.</w:t>
      </w:r>
    </w:p>
    <w:p>
      <w:pPr>
        <w:pStyle w:val="Normal"/>
        <w:rPr/>
      </w:pPr>
      <w:r>
        <w:rPr/>
        <w:t>Až uvidíte, že se tyto události stanou, dávejte si pozor, mé děti, neboť budou následovat v tak rychlém sledu, že se budete cítit, jako byste nemohly popadnout dech. Proto jsem vám řekl, abyste se přichystaly, byly připraveny, abyste věděly, co přichází.</w:t>
      </w:r>
    </w:p>
    <w:p>
      <w:pPr>
        <w:pStyle w:val="Normal"/>
        <w:rPr/>
      </w:pPr>
      <w:r>
        <w:rPr/>
        <w:t>Ztratíte mnohé, které milujete a musíte se na to připravit.</w:t>
      </w:r>
    </w:p>
    <w:p>
      <w:pPr>
        <w:pStyle w:val="Normal"/>
        <w:rPr/>
      </w:pPr>
      <w:r>
        <w:rPr/>
        <w:t>Jste připraveny jít samy, když to budu vyžadovat?</w:t>
      </w:r>
    </w:p>
    <w:p>
      <w:pPr>
        <w:pStyle w:val="Normal"/>
        <w:rPr/>
      </w:pPr>
      <w:r>
        <w:rPr/>
        <w:t>Bůh Otec</w:t>
      </w:r>
    </w:p>
    <w:p>
      <w:pPr>
        <w:pStyle w:val="Normal"/>
        <w:rPr>
          <w:i/>
          <w:i/>
        </w:rPr>
      </w:pPr>
      <w:r>
        <w:rPr>
          <w:i/>
        </w:rPr>
        <w:t>Poznámka: Nejsem si vůbec jistá, že tato událost je taková, jak tyto události vnímáme – neštěstí, přírodní katastrofy, atd. Může to být politická událost, nebo nějaký jiný typ dění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10, 35-39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2">
        <w:bookmarkStart w:id="0" w:name="b35ref40010035_vno"/>
        <w:bookmarkEnd w:id="0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35</w:t>
        </w:r>
      </w:hyperlink>
      <w:r>
        <w:rPr>
          <w:b/>
          <w:i/>
          <w:sz w:val="18"/>
          <w:szCs w:val="18"/>
        </w:rPr>
        <w:t xml:space="preserve">: Neboť jsem přišel postavit syna proti jeho otci, dceru proti matce, snachu proti tchyni;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3">
        <w:bookmarkStart w:id="1" w:name="b35ref40010036_vno"/>
        <w:bookmarkEnd w:id="1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36</w:t>
        </w:r>
      </w:hyperlink>
      <w:r>
        <w:rPr>
          <w:b/>
          <w:i/>
          <w:sz w:val="18"/>
          <w:szCs w:val="18"/>
        </w:rPr>
        <w:t xml:space="preserve">: a nepřítelem člověka bude jeho vlastní rodina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4">
        <w:bookmarkStart w:id="2" w:name="b35ref40010037_vno"/>
        <w:bookmarkEnd w:id="2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37</w:t>
        </w:r>
      </w:hyperlink>
      <w:r>
        <w:rPr>
          <w:b/>
          <w:i/>
          <w:sz w:val="18"/>
          <w:szCs w:val="18"/>
        </w:rPr>
        <w:t xml:space="preserve">: Kdo miluje otce nebo matku víc nežli mne, není mne hoden; kdo miluje syna nebo dceru víc nežli mne, není mne hoden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5">
        <w:bookmarkStart w:id="3" w:name="b35ref40010038_vno"/>
        <w:bookmarkEnd w:id="3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38</w:t>
        </w:r>
      </w:hyperlink>
      <w:r>
        <w:rPr>
          <w:b/>
          <w:i/>
          <w:sz w:val="18"/>
          <w:szCs w:val="18"/>
        </w:rPr>
        <w:t xml:space="preserve">: Kdo nenese svůj kříž a nenásleduje mne, není mne hoden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6">
        <w:bookmarkStart w:id="4" w:name="b35ref40010039_vno"/>
        <w:bookmarkEnd w:id="4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39</w:t>
        </w:r>
      </w:hyperlink>
      <w:r>
        <w:rPr>
          <w:b/>
          <w:i/>
          <w:sz w:val="18"/>
          <w:szCs w:val="18"/>
        </w:rPr>
        <w:t xml:space="preserve">: Kdo nalezne svůj život ztratí jej; kdo ztratí svůj život pro mne, nalezne jej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Žid 12, 25-29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7">
        <w:bookmarkStart w:id="5" w:name="b35ref58012025_vno"/>
        <w:bookmarkEnd w:id="5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25</w:t>
        </w:r>
      </w:hyperlink>
      <w:r>
        <w:rPr>
          <w:b/>
          <w:i/>
          <w:sz w:val="18"/>
          <w:szCs w:val="18"/>
        </w:rPr>
        <w:t xml:space="preserve">: Varujte se tedy odmítnout toho, kdo k vám mluví. Jestliže neunikli trestu ti, kdo odmítli tlumočníka Božích příkazů na zemi, tím spíše neunikneme my, odvrátíme-li se od toho, který mluví z nebe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8">
        <w:bookmarkStart w:id="6" w:name="b35ref58012026_vno"/>
        <w:bookmarkEnd w:id="6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26</w:t>
        </w:r>
      </w:hyperlink>
      <w:r>
        <w:rPr>
          <w:b/>
          <w:i/>
          <w:sz w:val="18"/>
          <w:szCs w:val="18"/>
        </w:rPr>
        <w:t xml:space="preserve">: Jeho hlas tehdy zatřásl zemí, nyní však slibuje: Ještě jednou otřesu‘nejen‚ zemí, nýbrž i nebem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9">
        <w:bookmarkStart w:id="7" w:name="b35ref58012027_vno"/>
        <w:bookmarkEnd w:id="7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27</w:t>
        </w:r>
      </w:hyperlink>
      <w:r>
        <w:rPr>
          <w:b/>
          <w:i/>
          <w:sz w:val="18"/>
          <w:szCs w:val="18"/>
        </w:rPr>
        <w:t xml:space="preserve">: Těmito slovy naznačuje, že otřese vším stvořením a promění je, aby zůstalo jen to, co je neotřesitelné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10">
        <w:bookmarkStart w:id="8" w:name="b35ref58012028_vno"/>
        <w:bookmarkEnd w:id="8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28</w:t>
        </w:r>
      </w:hyperlink>
      <w:r>
        <w:rPr>
          <w:b/>
          <w:i/>
          <w:sz w:val="18"/>
          <w:szCs w:val="18"/>
        </w:rPr>
        <w:t xml:space="preserve">: Buďme vděčni za to, že dostáváme neotřesitelné království, a služme proto Bohu tak, jak se jemu líbí, s bázní a úctou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11">
        <w:bookmarkStart w:id="9" w:name="b35ref58012029_vno"/>
        <w:bookmarkEnd w:id="9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29</w:t>
        </w:r>
      </w:hyperlink>
      <w:r>
        <w:rPr/>
        <w:t xml:space="preserve">:Vždyť náš Bůh je oheň stravující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240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&apos;Verse details&apos;);" TargetMode="External"/><Relationship Id="rId3" Type="http://schemas.openxmlformats.org/officeDocument/2006/relationships/hyperlink" Target="javascript:void(&apos;Verse details&apos;);" TargetMode="External"/><Relationship Id="rId4" Type="http://schemas.openxmlformats.org/officeDocument/2006/relationships/hyperlink" Target="javascript:void(&apos;Verse details&apos;);" TargetMode="External"/><Relationship Id="rId5" Type="http://schemas.openxmlformats.org/officeDocument/2006/relationships/hyperlink" Target="javascript:void(&apos;Verse details&apos;);" TargetMode="External"/><Relationship Id="rId6" Type="http://schemas.openxmlformats.org/officeDocument/2006/relationships/hyperlink" Target="javascript:void(&apos;Verse details&apos;);" TargetMode="External"/><Relationship Id="rId7" Type="http://schemas.openxmlformats.org/officeDocument/2006/relationships/hyperlink" Target="javascript:void(&apos;Verse details&apos;);" TargetMode="External"/><Relationship Id="rId8" Type="http://schemas.openxmlformats.org/officeDocument/2006/relationships/hyperlink" Target="javascript:void(&apos;Verse details&apos;);" TargetMode="External"/><Relationship Id="rId9" Type="http://schemas.openxmlformats.org/officeDocument/2006/relationships/hyperlink" Target="javascript:void(&apos;Verse details&apos;);" TargetMode="External"/><Relationship Id="rId10" Type="http://schemas.openxmlformats.org/officeDocument/2006/relationships/hyperlink" Target="javascript:void(&apos;Verse details&apos;);" TargetMode="External"/><Relationship Id="rId11" Type="http://schemas.openxmlformats.org/officeDocument/2006/relationships/hyperlink" Target="javascript:void(&apos;Verse details&apos;);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11:00Z</dcterms:created>
  <dc:creator>Jan Briza</dc:creator>
  <dc:description/>
  <cp:keywords/>
  <dc:language>en-US</dc:language>
  <cp:lastModifiedBy>Jan Briza</cp:lastModifiedBy>
  <dcterms:modified xsi:type="dcterms:W3CDTF">2018-12-03T15:41:00Z</dcterms:modified>
  <cp:revision>5</cp:revision>
  <dc:subject/>
  <dc:title/>
</cp:coreProperties>
</file>