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321. Poselství Ježíše ze dne 8. prosince 201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ástroj: Glynda Linkous (USA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ELKÉ PEČETĚ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Čas velkých pečetí je u vás, moji lidé. Buďte připravení na svůj návrat domů. Buďte připraveni na vše, co to nese s seb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ďte připraveni stát přede Mnou a vzdávat Mi počet ze svých životů. Buďte připraveni tím, že budete stát v mém Slovu. Buďte připraveni tím, že se každý den budete přimlouvat za ostatní a vydávat ostatním svědectví o Mně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ďte připraveni, neboť první pečetě budou brzy rozlome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áš Ježí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2Kor 5, 9-10</w:t>
      </w:r>
    </w:p>
    <w:p>
      <w:pPr>
        <w:pStyle w:val="Normal"/>
        <w:rPr/>
      </w:pPr>
      <w:r>
        <w:rPr>
          <w:b/>
          <w:i/>
          <w:sz w:val="18"/>
          <w:szCs w:val="18"/>
        </w:rPr>
        <w:t>9: A proto stůj co stůj usilujme o to, abyste se jemu líbili, ať se už z domova ubíráme, nebo v domově zůstáváme.</w:t>
      </w:r>
    </w:p>
    <w:p>
      <w:pPr>
        <w:pStyle w:val="Normal"/>
        <w:rPr/>
      </w:pPr>
      <w:r>
        <w:rPr>
          <w:b/>
          <w:i/>
          <w:sz w:val="18"/>
          <w:szCs w:val="18"/>
        </w:rPr>
        <w:t>10: My všichni se musíme objevit před Kristovým soudem, aby každý dostal odplatu za to, co za života udělal dobrého nebo špatného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Zj 6, 1-10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1: Potom jsem měl toto vidění: Když beránek rozlomil první ze sedmi pečetí, uslyšel jsem, jak jedna ze čtyř bytostí hromovým hlasem volá: "Pojď!"</w:t>
      </w:r>
    </w:p>
    <w:p>
      <w:pPr>
        <w:pStyle w:val="Normal"/>
        <w:rPr/>
      </w:pPr>
      <w:r>
        <w:rPr>
          <w:b/>
          <w:i/>
          <w:sz w:val="18"/>
          <w:szCs w:val="18"/>
        </w:rPr>
        <w:t>2: Podívám se – a hle: bílý kůň; ten, který na něm seděl, držel luk. Byl mu dán věnec a vyjel, aby dobýval vítězství za vítězstvím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3: Když rozlomil druhou pečeť, uslyšel jsem volat druhou bytost: "Pojď!"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4: A vyjel jiný kůň, rudý; tomu, který na něm seděl, byla dána moc, aby vzal zemi pokoj a aby se lidé navzájem pobíjeli. Byl mu dán také velký meč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5: Když rozlomil třetí pečeť, uslyšel jsem volat třetí bytost: "Pojď!" Podívám se – a hle, kůň černý; ten, který na něm seděl, držel v ruce váhy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6: A uslyšel jsem, jak z místa těch čtyř bytostí volá nějaký hlas: "Mírka pšenice za denár, tři mírky ječmene za denár. Avšak oleji a vínu neškoď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sectPr>
      <w:type w:val="nextPage"/>
      <w:pgSz w:w="11906" w:h="16838"/>
      <w:pgMar w:left="1418" w:right="1418" w:gutter="0" w:header="0" w:top="147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</w:pPr>
    <w:rPr>
      <w:rFonts w:ascii="Tahoma;Tahoma" w:hAnsi="Tahoma;Tahoma" w:eastAsia="Calibri" w:cs="Tahoma;Tahoma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20:53:00Z</dcterms:created>
  <dc:creator>Jan Briza</dc:creator>
  <dc:description/>
  <cp:keywords/>
  <dc:language>en-US</dc:language>
  <cp:lastModifiedBy>Jan Briza</cp:lastModifiedBy>
  <dcterms:modified xsi:type="dcterms:W3CDTF">2017-12-23T13:19:00Z</dcterms:modified>
  <cp:revision>3</cp:revision>
  <dc:subject/>
  <dc:title/>
</cp:coreProperties>
</file>