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69. Poselství Boha Otce ze dne 8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MRT BUDE VŠUDE KO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musíte připravit své srdce na to, co přichází. Až začne tato poslední bitva, mnoho nepřátel se objeví ve vašem okolí, ve vašich národech. Mnozí, o nichž jste si myslely, že jsou přátelé, se stanou vašimi nepřáteli, jak se každý den bude stávat bojem o přežití.</w:t>
      </w:r>
    </w:p>
    <w:p>
      <w:pPr>
        <w:pStyle w:val="Normal"/>
        <w:rPr/>
      </w:pPr>
      <w:r>
        <w:rPr/>
        <w:t>Nic nebude stejné a ničeho nedosáhnete snadno. Smrt bude všude kolem vás. Smrt způsobená nemocí, epidemií, válkou, bojem a neschopností se ukrýt.</w:t>
      </w:r>
    </w:p>
    <w:p>
      <w:pPr>
        <w:pStyle w:val="Normal"/>
        <w:rPr/>
      </w:pPr>
      <w:r>
        <w:rPr/>
        <w:t>Jděte těsně u Mne a nechoďte za jinými bohy. Volal jsem vás, ale musíte Mě poslechnout a jít v požehnání, které pro vás mám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1, 7-9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66011007_vno"/>
      <w:bookmarkEnd w:id="0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Až ukončí své svědectví, vynoří se z propasti dravá šelma, svede s nimi bitvu, přemůže je a usmrt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66011008_vno"/>
      <w:bookmarkEnd w:id="1"/>
      <w:r>
        <w:rPr>
          <w:b/>
          <w:i/>
          <w:sz w:val="18"/>
          <w:szCs w:val="18"/>
          <w:lang w:eastAsia="zxx" w:bidi="zxx"/>
        </w:rPr>
        <w:t>8</w:t>
      </w:r>
      <w:r>
        <w:rPr>
          <w:b/>
          <w:i/>
          <w:sz w:val="18"/>
          <w:szCs w:val="18"/>
        </w:rPr>
        <w:t xml:space="preserve">: Jejich těla zůstanou ležet na náměstí toho velikého města, které se obrazně nazývá Sodoma a Egypt, kde byl také ukřižován jejich Pá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66011009_vno"/>
      <w:bookmarkEnd w:id="2"/>
      <w:r>
        <w:rPr>
          <w:b/>
          <w:i/>
          <w:sz w:val="18"/>
          <w:szCs w:val="18"/>
          <w:lang w:eastAsia="zxx" w:bidi="zxx"/>
        </w:rPr>
        <w:t>9</w:t>
      </w:r>
      <w:r>
        <w:rPr>
          <w:b/>
          <w:i/>
          <w:sz w:val="18"/>
          <w:szCs w:val="18"/>
        </w:rPr>
        <w:t xml:space="preserve">: Lidé ze všech národů, čeledí, jazyků a kmenů budou hledět tři a půl dne na jejich mrtvá těla a nedovolí je pochov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5, 1-3</w:t>
      </w:r>
    </w:p>
    <w:p>
      <w:pPr>
        <w:pStyle w:val="Normal"/>
        <w:spacing w:before="0" w:after="0"/>
        <w:rPr/>
      </w:pPr>
      <w:bookmarkStart w:id="3" w:name="b35ref66015001_vno"/>
      <w:bookmarkEnd w:id="3"/>
      <w:r>
        <w:rPr>
          <w:b/>
          <w:i/>
          <w:sz w:val="18"/>
          <w:szCs w:val="18"/>
          <w:lang w:eastAsia="zxx" w:bidi="zxx"/>
        </w:rPr>
        <w:t>1</w:t>
      </w:r>
      <w:r>
        <w:rPr>
          <w:b/>
          <w:i/>
          <w:sz w:val="18"/>
          <w:szCs w:val="18"/>
        </w:rPr>
        <w:t xml:space="preserve">: A viděl jsem na nebi jiné znamení, veliké a podivuhodné: sedm andělů, kteří přinášejí sedm posledních pohrom – jimi se dovrší Boží hněv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66015002_vno"/>
      <w:bookmarkEnd w:id="4"/>
      <w:r>
        <w:rPr>
          <w:b/>
          <w:i/>
          <w:sz w:val="18"/>
          <w:szCs w:val="18"/>
          <w:lang w:eastAsia="zxx" w:bidi="zxx"/>
        </w:rPr>
        <w:t>2</w:t>
      </w:r>
      <w:r>
        <w:rPr/>
        <w:t xml:space="preserve">: Viděl jsem jakoby jiskřící moře, planoucí ohněm, a viděl jsem ty, kteří zvítězili nad dravou šelmou, nesklonili se před jejím obrazem a nenechali se označit číslicí jejího jména. Stáli na tom jiskřícím moři, měli Boží loutny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66015003_vno"/>
      <w:bookmarkEnd w:id="5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>: a zpívali píseň Božího služebníka Mojžíše a píseň Beránkovu: "Veliké a podivuhodné jsou tvé činy, Pane Bože všemohoucí; spravedlivé a pravdivé jsou tvé cesty, Králi národů.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30:00Z</dcterms:created>
  <dc:creator>Jan Briza</dc:creator>
  <dc:description/>
  <cp:keywords/>
  <dc:language>en-US</dc:language>
  <cp:lastModifiedBy>Jan Briza</cp:lastModifiedBy>
  <dcterms:modified xsi:type="dcterms:W3CDTF">2020-07-05T16:27:00Z</dcterms:modified>
  <cp:revision>4</cp:revision>
  <dc:subject/>
  <dc:title/>
</cp:coreProperties>
</file>