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240"/>
        <w:rPr/>
      </w:pPr>
      <w:r>
        <w:rPr/>
        <w:t>515. Poselství Matky Spásy ze dne 10. srpna 2018.</w:t>
      </w:r>
    </w:p>
    <w:p>
      <w:pPr>
        <w:pStyle w:val="Normal"/>
        <w:rPr/>
      </w:pPr>
      <w:r>
        <w:rPr/>
        <w:t>Nástroj: Luz de Maria (Argentina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JSTE DOBŘÍ LIDÉ, MILUJÍCÍ A PRAVDIVÍ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ilované děti mého Neposkvrněného Srdce:</w:t>
      </w:r>
    </w:p>
    <w:p>
      <w:pPr>
        <w:pStyle w:val="Normal"/>
        <w:rPr/>
      </w:pPr>
      <w:r>
        <w:rPr>
          <w:b/>
        </w:rPr>
        <w:t>zbožňujme Nejsvětější Trojici a chvalme Ji navěky věků. Amen.</w:t>
      </w:r>
    </w:p>
    <w:p>
      <w:pPr>
        <w:pStyle w:val="Normal"/>
        <w:rPr/>
      </w:pPr>
      <w:r>
        <w:rPr/>
        <w:t xml:space="preserve">Já jsem Matka lidstva, Matka lidu, který se bouří proti Tomu, kdo je </w:t>
      </w:r>
      <w:r>
        <w:rPr>
          <w:b/>
        </w:rPr>
        <w:t>VŠE</w:t>
      </w:r>
      <w:r>
        <w:rPr/>
        <w:t xml:space="preserve"> </w:t>
      </w:r>
      <w:r>
        <w:rPr>
          <w:b/>
        </w:rPr>
        <w:t>VE VŠEM</w:t>
      </w:r>
      <w:r>
        <w:rPr/>
        <w:t>.</w:t>
      </w:r>
    </w:p>
    <w:p>
      <w:pPr>
        <w:pStyle w:val="Normal"/>
        <w:rPr/>
      </w:pPr>
      <w:r>
        <w:rPr/>
        <w:t>Abyste nepochybovali o Božím milosrdenství, pokračuji ve sdělování Boží vůle v tomto Slovu, protože v těchto časech, kdy vítězí zlo, vás z milosrdenství neopustí Otec, ani Syn, ani Duch Svatý. A vy, děti, potřebujete Boží vedení, abyste nepadly do pasti ďábla.</w:t>
      </w:r>
    </w:p>
    <w:p>
      <w:pPr>
        <w:pStyle w:val="Normal"/>
        <w:rPr/>
      </w:pPr>
      <w:r>
        <w:rPr/>
        <w:t>Lidé mého Syna, milované děti, toto je čas, kdy musíte pokračovat ve své duchovní přípravě, jak můj Syn a já jsme vás o to už dříve žádali.</w:t>
      </w:r>
    </w:p>
    <w:p>
      <w:pPr>
        <w:pStyle w:val="Normal"/>
        <w:rPr/>
      </w:pPr>
      <w:r>
        <w:rPr/>
        <w:t>Každý člověk se musí stát stvořením, které jde po zemi se svými fyzickými smysly, spojenými s duchovními smysly, abyste zůstali v jednotě s Duchem Svatým.</w:t>
      </w:r>
    </w:p>
    <w:p>
      <w:pPr>
        <w:pStyle w:val="Normal"/>
        <w:rPr>
          <w:b/>
          <w:b/>
        </w:rPr>
      </w:pPr>
      <w:r>
        <w:rPr>
          <w:b/>
        </w:rPr>
        <w:t>Nemůžete brát má Slova lehkovážně, nebo jako zbytečná. Můj Syn vás vyzývá, abyste byli pravdiví, musíte poslechnout dřív, než spravedliví budou ztraceni spolu s plevy před tím, kdy Boží milosrdenství bude jednat se svou svatou spravedlností.</w:t>
      </w:r>
    </w:p>
    <w:p>
      <w:pPr>
        <w:pStyle w:val="Normal"/>
        <w:rPr/>
      </w:pPr>
      <w:r>
        <w:rPr/>
        <w:t>Je naléhavé, abyste se duchovně připravili s odpovědností, se znalostí a uznáním Trojičné Lásky k vám, která vám odpouští znovu a znovu. Takto lidstvo opustilo Boha, vysmívá se mému Synu a staví se proti Duchu Svatému a jako noví Herodesové, zabíjíte nevinné a lpíte na lidských zákonech, abyste se ospravedlnili v očích společnosti, a zapomínáte, že Bohu nemůže být nic skryto.</w:t>
      </w:r>
    </w:p>
    <w:p>
      <w:pPr>
        <w:pStyle w:val="Normal"/>
        <w:rPr/>
      </w:pPr>
      <w:r>
        <w:rPr/>
        <w:t>Svoboda je největší věcí, kterou člověk vlastní a tím děláte svobodu vaším největším hříchem, když ji převracíte do nevázanosti, jak se to děje v této generaci.</w:t>
      </w:r>
    </w:p>
    <w:p>
      <w:pPr>
        <w:pStyle w:val="Normal"/>
        <w:rPr/>
      </w:pPr>
      <w:r>
        <w:rPr/>
        <w:t>Děti mého Neposkvrněného Srdce, nemáte ponětí, co je to být pravým křesťanem, protože jednáte tak odlišně. Slyším vás mluvit v naprosto světském, pohanském, rouhavém a neslušném způsobu… Říkáte, že milujete mého Syna, a přesto Ho neposloucháte.</w:t>
      </w:r>
    </w:p>
    <w:p>
      <w:pPr>
        <w:pStyle w:val="Normal"/>
        <w:rPr/>
      </w:pPr>
      <w:r>
        <w:rPr/>
        <w:t>Milované děti mého Neposkvrněného Srdce, dovolte Lásce mého Syna ve vás růst, aby vás obměkčila, protože</w:t>
      </w:r>
      <w:r>
        <w:rPr>
          <w:color w:val="FF0000"/>
        </w:rPr>
        <w:t xml:space="preserve"> </w:t>
      </w:r>
      <w:r>
        <w:rPr/>
        <w:t>sklizeň nebude otálet a příroda nenajde žádné hranice.</w:t>
      </w:r>
    </w:p>
    <w:p>
      <w:pPr>
        <w:pStyle w:val="Normal"/>
        <w:rPr>
          <w:b/>
          <w:b/>
        </w:rPr>
      </w:pPr>
      <w:r>
        <w:rPr>
          <w:b/>
        </w:rPr>
        <w:t>Nesmíte zapomínat, že každý okamžik je činem Boží Lásky, proto se musíte rychle vrátit na pravou cestu, abyste se připravily ve všech ohledech, a především v tom duchovním.</w:t>
      </w:r>
    </w:p>
    <w:p>
      <w:pPr>
        <w:pStyle w:val="Normal"/>
        <w:rPr/>
      </w:pPr>
      <w:r>
        <w:rPr/>
        <w:t>Drahé děti, přezkoušejte se, podívejte se dovnitř sebe a hledejte okamžiky, kdy jste odešly od mého Syna a urážely Ho, zraňovaly, špatně s ním zacházely a jak jste rmoutily Ducha Svatého! Požádejte o odpuštění celým svým srdcem.</w:t>
      </w:r>
    </w:p>
    <w:p>
      <w:pPr>
        <w:pStyle w:val="Normal"/>
        <w:rPr/>
      </w:pPr>
      <w:r>
        <w:rPr/>
        <w:t xml:space="preserve">Budete neustále dostávat volání, než přijde </w:t>
      </w:r>
      <w:r>
        <w:rPr>
          <w:b/>
        </w:rPr>
        <w:t>Varování</w:t>
      </w:r>
      <w:r>
        <w:rPr/>
        <w:t>, aby vás nezastihlo spící [Mt 24, 42; 25, 13]. Boží řád se nenechá vysvětlit vědou. Bude velkým tajemstvím, že všichni lidé poznají, že pocházejí z Boha, dokonce i ti, kteří nejsou věřící.</w:t>
      </w:r>
    </w:p>
    <w:p>
      <w:pPr>
        <w:pStyle w:val="Normal"/>
        <w:rPr/>
      </w:pPr>
      <w:r>
        <w:rPr/>
        <w:t>Milovaní, vteřiny před Varováním, se země, v celém jejím rozsahu, zmocní ticho, a pak budou všichni sami s Bohem. Varování bude vnitřní a osobní, dovolí vašemu svědomí ukázat, jaký byl váš život a vaše osobní jednání. To, děti, je činem milosrdenství, aby vám jednotlivě dovolilo uvidět váš stav jaký je, bez přetvářky, bez masky, takové, jaké jste.</w:t>
      </w:r>
    </w:p>
    <w:p>
      <w:pPr>
        <w:pStyle w:val="Normal"/>
        <w:spacing w:before="0" w:after="0"/>
        <w:rPr/>
      </w:pPr>
      <w:r>
        <w:rPr/>
        <w:t>Jak jste žily?</w:t>
      </w:r>
    </w:p>
    <w:p>
      <w:pPr>
        <w:pStyle w:val="Normal"/>
        <w:spacing w:before="0" w:after="0"/>
        <w:rPr/>
      </w:pPr>
      <w:r>
        <w:rPr/>
        <w:t>V jakých poměrech jste žily?</w:t>
      </w:r>
    </w:p>
    <w:p>
      <w:pPr>
        <w:pStyle w:val="Normal"/>
        <w:spacing w:before="0" w:after="0"/>
        <w:rPr/>
      </w:pPr>
      <w:r>
        <w:rPr/>
        <w:t>Jste dobří lidé, milující a pravdiví?</w:t>
      </w:r>
    </w:p>
    <w:p>
      <w:pPr>
        <w:pStyle w:val="Normal"/>
        <w:spacing w:before="0" w:after="240"/>
        <w:rPr/>
      </w:pPr>
      <w:r>
        <w:rPr/>
        <w:t>Jaké jsou úmysly, doprovázející vaši práci a jednání?…</w:t>
      </w:r>
    </w:p>
    <w:p>
      <w:pPr>
        <w:pStyle w:val="Normal"/>
        <w:rPr/>
      </w:pPr>
      <w:r>
        <w:rPr>
          <w:b/>
        </w:rPr>
        <w:t>To, a víc, bude rozhodovat o utrpení v tomto okamžiku a po Varování.</w:t>
      </w:r>
      <w:r>
        <w:rPr/>
        <w:t xml:space="preserve"> S Varováním nepřijde konec zla, naopak ti, kdo uvidí zlo, v jakém žijí a nekají se, budou se bouřit proti Bohu, protože nepřijmou pohled na sebe samé s takovým množstvím zla uvnitř.</w:t>
      </w:r>
    </w:p>
    <w:p>
      <w:pPr>
        <w:pStyle w:val="Normal"/>
        <w:rPr/>
      </w:pPr>
      <w:r>
        <w:rPr/>
        <w:t>Neodvracejte se od mého Syna, nabídněte Mu své činy, své dobré skutky, dobrá přání vůči svým bratrům a péči o přírodu. Nezkoumejte, zda ostatní spolupracují nebo nespolupracují, buďte spravedliví a... mé děti dávají ve známost svá svědectví, nesoudí své bližní.</w:t>
      </w:r>
    </w:p>
    <w:p>
      <w:pPr>
        <w:pStyle w:val="Normal"/>
        <w:rPr/>
      </w:pPr>
      <w:r>
        <w:rPr/>
        <w:t>Buďte těmi, kdo naplňují Boží vůli, řídí se Přikázáními Božího Zákona, přibližují se k mému Synu, zbožňují Ho v Duchu a Pravdě [Jan 4, 23].</w:t>
      </w:r>
    </w:p>
    <w:p>
      <w:pPr>
        <w:pStyle w:val="Normal"/>
        <w:rPr/>
      </w:pPr>
      <w:r>
        <w:rPr>
          <w:b/>
        </w:rPr>
        <w:t xml:space="preserve">Milovaní lidé mého Syna, přemýšlíte o andělu pokoje a zaměňujete ho s dvěma svědky, nebo si myslíte, že bude papežem: Není tomu tak. </w:t>
      </w:r>
      <w:r>
        <w:rPr/>
        <w:t>Můj milovaný anděl pokoje přijde, aby vám pomáhal, působil proti zlu antikrista vůči věřícím. Bude štítem, mečem, potravou, slovem pro ty, kdo žijí v osamění, skrytí, kde je nikdo nevidí a Zlý na ně nedosáhne.</w:t>
      </w:r>
    </w:p>
    <w:p>
      <w:pPr>
        <w:pStyle w:val="Normal"/>
        <w:rPr>
          <w:b/>
          <w:b/>
        </w:rPr>
      </w:pPr>
      <w:r>
        <w:rPr>
          <w:b/>
        </w:rPr>
        <w:t>Můj milovaný anděl pokoje se bude nabízet z lásky k Bohu, aby svatý zbytek přežil a povstal se Slovem v Duchu a Pravdě.</w:t>
      </w:r>
    </w:p>
    <w:p>
      <w:pPr>
        <w:pStyle w:val="Normal"/>
        <w:rPr/>
      </w:pPr>
      <w:r>
        <w:rPr/>
        <w:t>Milované děti mého Neposkvrněného Srdce, běh lidstva není výsledkem náhody, ale příčinné souvislosti lidských skutků a jednání, které se staly nezávislé na Boží ochraně a Lásce. Země bude otřesena s větší silou, nebudete mít jistotu o počasí, až budete předvídat čas žní kvůli jeho extrémnímu kolísání.</w:t>
      </w:r>
    </w:p>
    <w:p>
      <w:pPr>
        <w:pStyle w:val="Normal"/>
        <w:rPr>
          <w:b/>
          <w:b/>
        </w:rPr>
      </w:pPr>
      <w:r>
        <w:rPr/>
        <w:t xml:space="preserve">Období sucha budou vážnější než v minulosti a způsobí, že člověk bude bojovat o vodu. Deště způsobí, že podoba krajiny se na některých místech změní. Proto je nezbytné, abyste předjímaly a usilovaly být lepšími a věrnými dětmi Boha. </w:t>
      </w:r>
      <w:r>
        <w:rPr>
          <w:b/>
        </w:rPr>
        <w:t>JÁ JSEM TADY, JSEM VAŠE MATKA, VOLEJTE MĚ!</w:t>
      </w:r>
    </w:p>
    <w:p>
      <w:pPr>
        <w:pStyle w:val="Normal"/>
        <w:rPr/>
      </w:pPr>
      <w:r>
        <w:rPr/>
        <w:t>Žehnám vám.</w:t>
      </w:r>
    </w:p>
    <w:p>
      <w:pPr>
        <w:pStyle w:val="Normal"/>
        <w:rPr/>
      </w:pPr>
      <w:r>
        <w:rPr/>
        <w:t>Matka Maria</w:t>
      </w:r>
    </w:p>
    <w:p>
      <w:pPr>
        <w:pStyle w:val="Normal"/>
        <w:widowControl/>
        <w:bidi w:val="0"/>
        <w:spacing w:before="120" w:after="240"/>
        <w:rPr/>
      </w:pPr>
      <w:r>
        <w:rPr/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8:45:00Z</dcterms:created>
  <dc:creator>Jan Briza</dc:creator>
  <dc:description/>
  <cp:keywords/>
  <dc:language>en-US</dc:language>
  <cp:lastModifiedBy>Jan Briza</cp:lastModifiedBy>
  <dcterms:modified xsi:type="dcterms:W3CDTF">2018-08-31T15:28:00Z</dcterms:modified>
  <cp:revision>8</cp:revision>
  <dc:subject/>
  <dc:title/>
</cp:coreProperties>
</file>