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2"/>
          <w:szCs w:val="22"/>
        </w:rPr>
        <w:t xml:space="preserve">607. Poselství Ježíše ze dne 27. prosince 2011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lang w:val="es-ES"/>
        </w:rPr>
      </w:pPr>
      <w:r>
        <w:rPr>
          <w:sz w:val="22"/>
          <w:szCs w:val="22"/>
        </w:rPr>
        <w:t xml:space="preserve">Nástroj: Glynda Linkous (USA), </w:t>
      </w:r>
      <w:hyperlink r:id="rId2">
        <w:r>
          <w:rPr>
            <w:rStyle w:val="InternetLink"/>
            <w:lang w:val="es-ES"/>
          </w:rPr>
          <w:t>https://wingsofprophecy.blogspot.com</w:t>
        </w:r>
      </w:hyperlink>
    </w:p>
    <w:p>
      <w:pPr>
        <w:pStyle w:val="Defaul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 JE DŮLEŽITĚJŠÍ?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Můj lide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brzy přijde čas, kdy nebudete chápat, co se děje, nebo proč se některé věci na světě stávají. Někteří z vás došli k názoru, jakým způsobem se odehraje konec dnů – ale mýlíte se. Přicházející události, o nichž nevíte, vás zmatou. Nikdo neví ani dne, ani hodiny. Nikdo také nezná celý můj plán, neboť Já jsem v mém Slovu neodhalil každý detail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ěm, kteří jsou bdělí a stále se ke Mně modlí, na tom nebude záležet. Očekáváte s velkou radostí návrat mého Syna a naučili jste se být ponížení, nebo být naplněni svým současným stavem, a tak jste šťastní tak jak jste – a to si přej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řeji si, abyste každý den pro Mne pracovali a milovali můj lid. Přeji si, abyste každý den zvětšovali jednotu mezi vámi. Přeji si, abyste se každý den učili více o mém Slovu a o mých cestách a každý den se vyhýbali Zlému, protože tyto věci jsou potřebnější, než vaše pokusy uhádnout den návratu mého Syna. Každému dni stačí zlo, které z něho pochází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ožpak nevidíte ztracené, kteří každý den umírají? Cožpak nevíte, jak mé srdce se pro ně rmoutí – a můj lid se zaměstnává řečmi o mém návratu, přestože jsem je naléhavě prosil, aby trávili čas v modlitbách za ztracené?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o je důležitější? Kdy se vrátím, nebo co najdu po svém návratu?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ežíš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i/>
          <w:sz w:val="18"/>
          <w:szCs w:val="18"/>
        </w:rPr>
        <w:t xml:space="preserve">Lk 21,36: </w:t>
      </w:r>
      <w:r>
        <w:rPr>
          <w:b/>
          <w:i/>
          <w:sz w:val="18"/>
          <w:szCs w:val="18"/>
        </w:rPr>
        <w:t xml:space="preserve">Proto buďte bdělí a modlete se po všechen čas, abyste všemu tomu, co se má stát, mohli uniknout a obstát před Synem člověka. </w:t>
      </w:r>
    </w:p>
    <w:p>
      <w:pPr>
        <w:pStyle w:val="Defaul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rPr/>
      </w:pPr>
      <w:r>
        <w:rPr>
          <w:b/>
          <w:bCs/>
          <w:i/>
          <w:sz w:val="18"/>
          <w:szCs w:val="18"/>
        </w:rPr>
        <w:t xml:space="preserve">Ž 133, 1: </w:t>
      </w:r>
      <w:r>
        <w:rPr>
          <w:b/>
          <w:i/>
          <w:sz w:val="18"/>
          <w:szCs w:val="18"/>
        </w:rPr>
        <w:t xml:space="preserve">Jaké dobro, jaké blaho tam, kde bratři bydlí svorně. </w:t>
      </w:r>
    </w:p>
    <w:p>
      <w:pPr>
        <w:pStyle w:val="Defaul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an 13, 34-35</w:t>
      </w:r>
    </w:p>
    <w:p>
      <w:pPr>
        <w:pStyle w:val="Default"/>
        <w:rPr>
          <w:b/>
          <w:b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34: </w:t>
      </w:r>
      <w:r>
        <w:rPr>
          <w:b/>
          <w:i/>
          <w:sz w:val="18"/>
          <w:szCs w:val="18"/>
        </w:rPr>
        <w:t xml:space="preserve">Dávám vám nové přikázání: Milujte se navzájem, jako jsem Já miloval vás; tak se navzájem milujte. </w:t>
      </w:r>
    </w:p>
    <w:p>
      <w:pPr>
        <w:pStyle w:val="Default"/>
        <w:rPr/>
      </w:pPr>
      <w:r>
        <w:rPr>
          <w:b/>
          <w:i/>
          <w:sz w:val="18"/>
          <w:szCs w:val="18"/>
        </w:rPr>
        <w:t xml:space="preserve">35: Podle toho všichni poznají, že jste moji učedníci, budete-li mít lásku k sobě navzájem. </w:t>
      </w:r>
    </w:p>
    <w:p>
      <w:pPr>
        <w:pStyle w:val="Defaul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/>
        <w:bidi w:val="0"/>
        <w:spacing w:before="0" w:after="200"/>
        <w:rPr/>
      </w:pPr>
      <w:r>
        <w:rPr>
          <w:b/>
          <w:bCs/>
          <w:i/>
          <w:sz w:val="18"/>
          <w:szCs w:val="18"/>
        </w:rPr>
        <w:t xml:space="preserve">Mt 6, 34: </w:t>
      </w:r>
      <w:r>
        <w:rPr>
          <w:b/>
          <w:i/>
          <w:sz w:val="18"/>
          <w:szCs w:val="18"/>
        </w:rPr>
        <w:t>Nedělejte si proto starosti o zítřek, vždyť zítřek bude mít své vlastní starosti. Každý den má dost svého tráp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;Tahoma" w:hAnsi="Tahoma;Tahoma" w:eastAsia="Calibri" w:cs="Tahoma;Tahom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46:00Z</dcterms:created>
  <dc:creator>Jindrich Vachta</dc:creator>
  <dc:description/>
  <cp:keywords/>
  <dc:language>en-US</dc:language>
  <cp:lastModifiedBy>Jan Briza</cp:lastModifiedBy>
  <dcterms:modified xsi:type="dcterms:W3CDTF">2021-08-01T14:50:00Z</dcterms:modified>
  <cp:revision>21</cp:revision>
  <dc:subject/>
  <dc:title/>
</cp:coreProperties>
</file>