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410. Poselství Ježíše ze dne 8. dubna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OVĚK LÁSKU NEPOZNÁVÁ, PROTO JÍ POHRDÁ A NEPŘIJÍMÁ 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ehnám vám z mé nekonečné lásky,</w:t>
      </w:r>
    </w:p>
    <w:p>
      <w:pPr>
        <w:pStyle w:val="Normal"/>
        <w:spacing w:before="0" w:after="0"/>
        <w:rPr/>
      </w:pPr>
      <w:r>
        <w:rPr>
          <w:b/>
        </w:rPr>
        <w:t>v níž je přítomné každé z mých dět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Obětoval jsem se za každého z vás a z mé podobnosti prosím každého z vás jednotlivě, aby dobrovolně přijali tuto oběť, která pro vás představuje odumření tomu, co je světské a přijetí mé vů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spektujte Boží Zákon, mé děti, abyste tak byly těmi, kteří tento Zákon naplňují, abyste mohly jít po bezpečné cestě bez zkratek, které by vás nechaly padnout do vážných a velkých omylů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á Matka vám to již oznámil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"Přijde čas, kdy mé děti zapomenou na Přikázání a přijmou nové ideologie a odevzdají se mylným názorům, které je nechají klesnout do nízkých pudů.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ji lidé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ůstaňte oddáni mé vůli před tím, než zapomenete, že láska s sebou nese spravedlnost, i když na spravedlnost je pohlíženo s opovržením těmi, kdo ji chtějí omezovat tvrzením, že Já nejsem Bůh, který trestá, ale Bůh Lásky, který všechno odpoušt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Představa "Boží spravedlnosti" byla deformována kvůli chybným názorům a pojmům, které jsou v tomto čase nabízeny mému lidu, aby se ode Mne odvráti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ji lidé, moje spravedlnost je Pravda, bez Pravdy není spravedlnost a bez Boží spravedlnosti je Boží Pravda snadno zastíněna tím, co někteří označují jako milosrdenstv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Mé milosrdenství musí být pro lidstvo porozuměním mé Lásce a mé Pravdě. Tím, že člověk nastoupí na mou cestu [Jan 14, 6], začne vnímat, jak Mi má rozumět a zachovat si dobrý úsudek, aby Mě pochopil a miloval až za hranici oběti nebo obětování. </w:t>
      </w:r>
      <w:r>
        <w:rPr>
          <w:b/>
        </w:rPr>
        <w:t>Ten, kdo Mě miluje, se stává duší v lásce s Pravdou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 tomto čase nacházím tolik obchodníků s mým milosrdenstvím s nejrůznějšími nabídkami, aby lidstvu nahradili mou Pravdu.</w:t>
      </w:r>
    </w:p>
    <w:p>
      <w:pPr>
        <w:pStyle w:val="Normal"/>
        <w:rPr>
          <w:b/>
          <w:b/>
        </w:rPr>
      </w:pPr>
      <w:r>
        <w:rPr>
          <w:b/>
        </w:rPr>
        <w:t>Nabízejí vám mé milosrdenství z odporu k dodržování Přikázání a k svátostem, s nepochopitelnými představami Boha, který dovoluje všechny hříchy a bezbožnosti, všechny zhýralosti, každou neúctu, každou lež…</w:t>
      </w:r>
    </w:p>
    <w:p>
      <w:pPr>
        <w:pStyle w:val="Normal"/>
        <w:rPr>
          <w:b/>
          <w:b/>
        </w:rPr>
      </w:pPr>
      <w:r>
        <w:rPr>
          <w:b/>
        </w:rPr>
        <w:t>Mluví k vám o Bohu, který popírá sám sebe, Desatero prohlašuje za neplatné, aby se otevřel opačným hodnotám dnešní společnosti. To, děti, nejsem Já.</w:t>
      </w:r>
    </w:p>
    <w:p>
      <w:pPr>
        <w:pStyle w:val="Normal"/>
        <w:rPr/>
      </w:pPr>
      <w:r>
        <w:rPr/>
        <w:t>Já jsem Láska [Jan 4, 8] a má Láska vás vyzývá, abyste napřímili cestu, po které jdete, je-li cestou hříchu…</w:t>
      </w:r>
    </w:p>
    <w:p>
      <w:pPr>
        <w:pStyle w:val="Normal"/>
        <w:rPr/>
      </w:pPr>
      <w:r>
        <w:rPr/>
        <w:t>Moji lidé,</w:t>
      </w:r>
    </w:p>
    <w:p>
      <w:pPr>
        <w:pStyle w:val="Normal"/>
        <w:spacing w:before="0" w:after="0"/>
        <w:rPr/>
      </w:pPr>
      <w:r>
        <w:rPr/>
        <w:t>proč chcete zničit můj kříž?</w:t>
      </w:r>
    </w:p>
    <w:p>
      <w:pPr>
        <w:pStyle w:val="Normal"/>
        <w:spacing w:before="0" w:after="0"/>
        <w:rPr/>
      </w:pPr>
      <w:r>
        <w:rPr/>
        <w:t xml:space="preserve">proč trváte na tom, že Mě zrazujete a prezentujete Mě jako Boha neschopného </w:t>
      </w:r>
      <w:r>
        <w:rPr>
          <w:b/>
        </w:rPr>
        <w:t xml:space="preserve">být milujícím a současně spravedlivým? </w:t>
      </w:r>
      <w:r>
        <w:rPr/>
        <w:t>[Př. 3, 3-6]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Moji lidé, vyzývám vás, abyste vstoupili do mé Lásky, abyste byli schopni rozlišit mezi tím, co přichází ode Mne a tím, co je zrušením mých Přikázání.</w:t>
      </w:r>
    </w:p>
    <w:p>
      <w:pPr>
        <w:pStyle w:val="Normal"/>
        <w:rPr/>
      </w:pPr>
      <w:r>
        <w:rPr>
          <w:b/>
        </w:rPr>
        <w:t>Člověk je nestálý. Má dobré úmysly a v okamžiku na ně zapomíná a jde zpátky v hadrech, které už předtím nosil.</w:t>
      </w:r>
    </w:p>
    <w:p>
      <w:pPr>
        <w:pStyle w:val="Normal"/>
        <w:rPr>
          <w:b/>
          <w:b/>
        </w:rPr>
      </w:pPr>
      <w:r>
        <w:rPr>
          <w:b/>
        </w:rPr>
        <w:t>Ne, děti! Tento čas není jen čas k rozhodnutí, ale čas k odevzdání se do mé Lásky, abyste byly hodny mého milosrdenství!</w:t>
      </w:r>
    </w:p>
    <w:p>
      <w:pPr>
        <w:pStyle w:val="Normal"/>
        <w:rPr/>
      </w:pPr>
      <w:r>
        <w:rPr/>
        <w:t>Každý z mého lidu musí být ochotný se znovuzrodit, aby tak poslušnost přesáhla chvilkové lidské touhy, světské činy a jednání.</w:t>
      </w:r>
    </w:p>
    <w:p>
      <w:pPr>
        <w:pStyle w:val="Normal"/>
        <w:rPr>
          <w:b/>
          <w:b/>
        </w:rPr>
      </w:pPr>
      <w:r>
        <w:rPr>
          <w:b/>
        </w:rPr>
        <w:t>Je třeba spěchat a jít tou pravou cestou, která nese kupředu svůj kříž.</w:t>
      </w:r>
    </w:p>
    <w:p>
      <w:pPr>
        <w:pStyle w:val="Normal"/>
        <w:rPr>
          <w:b/>
          <w:b/>
        </w:rPr>
      </w:pPr>
      <w:r>
        <w:rPr>
          <w:b/>
        </w:rPr>
        <w:t xml:space="preserve">Nebojte se mého kříže, můj kříž je sláva a majestát, není to zotročující kříž, který je vám v tomto čase nabízen, není to kříž, který vyhoví každému… </w:t>
      </w:r>
      <w:r>
        <w:rPr/>
        <w:t>[Lk 9, 23- 24]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Můj kříž je pravá svoboda, osvobození utlačovaných, odpočinek pro vyčerpané a obtěžkané, voda pro žíznivé, síla pro ty, kdo se cítí slabí, světlo ve tmě…</w:t>
      </w:r>
    </w:p>
    <w:p>
      <w:pPr>
        <w:pStyle w:val="Normal"/>
        <w:rPr/>
      </w:pPr>
      <w:r>
        <w:rPr/>
        <w:t>Démoni se bojí mého kříže, trápí je a utíkají před ním, takže mé děti musí zůstat v mém kříži a oddat se mu z lásky.</w:t>
      </w:r>
    </w:p>
    <w:p>
      <w:pPr>
        <w:pStyle w:val="Normal"/>
        <w:rPr/>
      </w:pPr>
      <w:r>
        <w:rPr/>
        <w:t>Člověk lásku nepoznává, proto jí pohrdá a nepřijímá ji, touží po okamžicích, které mu nabízí nepřítel duší, i když to znamená, že se ode Mne odvrací.</w:t>
      </w:r>
    </w:p>
    <w:p>
      <w:pPr>
        <w:pStyle w:val="Normal"/>
        <w:rPr/>
      </w:pPr>
      <w:r>
        <w:rPr/>
        <w:t>Já vám nabízím mé milosrdenství, neodepřu své milosrdenství stvoření, které se kaje s pevným úmyslem se změnit. Bolest mých dětí nechává krvácet mé srdce.</w:t>
      </w:r>
    </w:p>
    <w:p>
      <w:pPr>
        <w:pStyle w:val="Normal"/>
        <w:rPr>
          <w:b/>
          <w:b/>
        </w:rPr>
      </w:pPr>
      <w:r>
        <w:rPr>
          <w:b/>
        </w:rPr>
        <w:t xml:space="preserve">Potřebuji pokání hříšníka, abych ho přivedl k pramenu léčivé vody mého milosrdenství </w:t>
      </w:r>
      <w:r>
        <w:rPr/>
        <w:t>[Jan 7, 37]</w:t>
      </w:r>
      <w:r>
        <w:rPr>
          <w:b/>
        </w:rPr>
        <w:t xml:space="preserve"> a posilnil ho, aby nahradil škodu a už víc nehřešil.</w:t>
      </w:r>
    </w:p>
    <w:p>
      <w:pPr>
        <w:pStyle w:val="Normal"/>
        <w:rPr/>
      </w:pPr>
      <w:r>
        <w:rPr/>
        <w:t>Je důležité, aby Mě moji lidé nezapírali; v tomto čase se Zlý nezastavuje a Já nechci, aby ani jediné mé dítě bylo ztraceno. Tak mnoho sociálních událostí a tak mnoho padlých demokracií vede k utrpení mého lidu. Události, které se nezastavují, vás musí vést k přemýšlení o tom, co se děje a nepřestává.</w:t>
      </w:r>
    </w:p>
    <w:p>
      <w:pPr>
        <w:pStyle w:val="Normal"/>
        <w:rPr/>
      </w:pPr>
      <w:r>
        <w:rPr>
          <w:b/>
        </w:rPr>
        <w:t>Vy, kdo potřebujete mou Lásku, pojďte ke Mně, potěším vás svým milosrdenstvím.</w:t>
      </w:r>
      <w:r>
        <w:rPr/>
        <w:t xml:space="preserve"> V tento den se můj Dům slavnostně obléká pro mnoho kajících hříšníků.</w:t>
      </w:r>
    </w:p>
    <w:p>
      <w:pPr>
        <w:pStyle w:val="Normal"/>
        <w:rPr/>
      </w:pPr>
      <w:r>
        <w:rPr/>
        <w:t>Neodvracejte se ode Mne, radujte se, že jste stvoření pokoje, lásky, odpuštění a obrácení.</w:t>
      </w:r>
    </w:p>
    <w:p>
      <w:pPr>
        <w:pStyle w:val="Normal"/>
        <w:rPr>
          <w:b/>
          <w:b/>
        </w:rPr>
      </w:pPr>
      <w:r>
        <w:rPr>
          <w:b/>
        </w:rPr>
        <w:t>Žehnám vás a naléhavě vás prosím, abyste se ponořili do zdroje mého milosrdenství, který zůstává otevřený pro všechny, kdo si to přejí.</w:t>
      </w:r>
    </w:p>
    <w:p>
      <w:pPr>
        <w:pStyle w:val="Normal"/>
        <w:rPr/>
      </w:pPr>
      <w:r>
        <w:rPr>
          <w:b/>
        </w:rPr>
        <w:t>Žehnám vám s věčnou Láskou. Nikdy neopustím můj lid.</w:t>
      </w:r>
    </w:p>
    <w:p>
      <w:pPr>
        <w:pStyle w:val="Normal"/>
        <w:rPr/>
      </w:pPr>
      <w:r>
        <w:rPr/>
        <w:t>Váš Ježíš</w:t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6:00Z</dcterms:created>
  <dc:creator>Jan Briza</dc:creator>
  <dc:description/>
  <cp:keywords/>
  <dc:language>en-US</dc:language>
  <cp:lastModifiedBy>Jan Briza</cp:lastModifiedBy>
  <dcterms:modified xsi:type="dcterms:W3CDTF">2018-05-01T17:36:00Z</dcterms:modified>
  <cp:revision>10</cp:revision>
  <dc:subject/>
  <dc:title/>
</cp:coreProperties>
</file>