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20. Poselství Ježíše ze dne 10. listopadu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NATÁHNĚTE K NIM RU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ívej se kolem, mé dítě. Cožpak nevidíš trpící a potřebné všude kolem vás? Nevidíš lidi v nouzi kamkoli jdeš? Pros Mě, ať ti otevřu oči, abys viděla. Pros Mě o uši, abys slyšela jejich křik. Pros Mě o srdce, abys jim pomohla, protože to je, co chci, abyste děl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ci, aby mé děti strávily zbytek svého času na zemi tím, že natáhnou ruku k lidem v nou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yž jsem chodil mezi vámi na zemi, lidé v nouzi a trpící byli těmi, o jejichž potřeby jsem se staral nejvíce. Přesto mnoho mých církví dělá pro ně tak má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ik mých církví nezná mé srdce a nenapodobuje Mě. Nenakrmí hladové, neoblečou nahé, nenavštíví vězně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Mě můžete napodobovat, když tyto věci, které jsem dělal Já a o nichž jsem mluvil, nedělá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š Ježí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Jan 3. 17-18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17: Jestliže někdo má majetek a vidí, že jeho bratr je v nouzi, ale zavře před ním srdce – jak v něm může zůstávat Boží láska?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8: Děti, nemilujeme jenom slovem a jazykem, ale činem, skutečně!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>Mt 25, 34-40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4: Tehdy řekne král těm po své pravici: Pojďte, požehnaní mého Otce, přijměte jako úděl Království, které je pro vás připraveno od stvoření světa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5: Neboť jsem měl hlad a dali jste mi najíst, měl jsem žízeň a dali jste mi napít; byl jsem cizí, a ujali jste se mě,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6: byl jsem nahý a oblékli jste mě; byl jsem nemocen a navštívili jste mě, byl jsem ve vězení, a přišli jste ke mně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7: Spravedliví mu na to řeknou: Pane, kdy jsme tě viděli hladového, a dali jsme ti najíst, žíznivého, a dali jsme ti napít?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8: Kdy jsme tě viděli jako cizího, a ujali jsme se tě, nebo nahého, a oblékli jsme tě?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9: Kdy jsme tě viděli nemocného, nebo ve vězení, a přišli jsme k tobě?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0: Král jim odpoví: Skutečně, říkám vám: Co jste udělali pro jednoho z těchto mých nejnepatrnějších bratří, pro mne jste udělali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t 15, 11: Potřebný ze země nevymizí. Proto ti přikazuji: Ve své zemi ochotně otvírej ruku svému utištěnému a potřebnému bratru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 14, 31: Kdo utiskuje nuzného, tupí toho, kdo jej učinil, kdežto ctí ho ten, kdo se nad ubožákem slitovává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6, 38: Dávejte, a bude vám dáno: dobrá míra, natlačená, natřesená a vrchovatá vám bude dána do klína. Neboť mírou, kterou měříte, bude zase naměřeno i vám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 22, 9: Kdo hledí vlídným okem, bude požehnán, neboť dal ze svého chleba nuznému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 19, 17: Hospodinu půjčuje, kdo se nad nuzným slitovává, on mu odplatí jeho dobročinnost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>Ž 82, 4: Pomozte vyváznout nuznému ubožáku, svévolným ho vytrhněte z rukou</w:t>
      </w:r>
      <w:r>
        <w:rPr>
          <w:i/>
          <w:sz w:val="18"/>
          <w:szCs w:val="18"/>
        </w:rPr>
        <w:t>!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53:00Z</dcterms:created>
  <dc:creator>Jan Briza</dc:creator>
  <dc:description/>
  <cp:keywords/>
  <dc:language>en-US</dc:language>
  <cp:lastModifiedBy>Jan Briza</cp:lastModifiedBy>
  <dcterms:modified xsi:type="dcterms:W3CDTF">2017-12-23T13:21:00Z</dcterms:modified>
  <cp:revision>9</cp:revision>
  <dc:subject/>
  <dc:title/>
</cp:coreProperties>
</file>