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700. Poselství Boha Otce ze dne 29. ledna 2019.</w:t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LO VE VAŠEM SVĚT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é děti, zlo ve vašem světě roste exponenciálně. Nepřítel vašich duší šíří nenávist proti mému lidu. Brzy to způsobí konečnou bitvu o duše.</w:t>
      </w:r>
    </w:p>
    <w:p>
      <w:pPr>
        <w:pStyle w:val="Normal"/>
        <w:rPr/>
      </w:pPr>
      <w:r>
        <w:rPr/>
        <w:t>Nebuďte nikdy zajedno se zlem ve vašem světě, neboť budete-li, Já o tom budu vědět, a to bude mít následky. Mým lidem je nařízeno být světlem v temném světě a ne přispívat k temnotě. Jste-li částí temnoty, nejste moji.</w:t>
      </w:r>
    </w:p>
    <w:p>
      <w:pPr>
        <w:pStyle w:val="Normal"/>
        <w:rPr/>
      </w:pPr>
      <w:r>
        <w:rPr/>
        <w:t>Nyní vás připravuji udělat své poslední práce, protože čas ve vašem světě spěje ke konci. Buďte citliví k mému Duchu, když k vám mluví. Buďte citliví k mému vedení a k tomu, co po vás požaduji v tomto čase, neboť mnoho duší je v sázce v každém [vašem] úkolu a když Mě odmítnete, budete se Mi muset zodpovídat.</w:t>
      </w:r>
    </w:p>
    <w:p>
      <w:pPr>
        <w:pStyle w:val="Normal"/>
        <w:rPr/>
      </w:pPr>
      <w:r>
        <w:rPr/>
        <w:t>Poslechněte Mě a sklidíte mnoho odměn.</w:t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Iz 5, 20-21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0: Běda těm, kdo říkají zlu dobro a dobru zlo, kdo vydávají tmu za světlo a světlo za tmu, kdo vydávají hořké za sladké a sladké za hořké!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1: Běda těm, kdo jsou moudří ve vlastních očích a rozumní sami před sebou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Ef 5, 8; 15-16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8: Byli jste kdysi ovšem tmou, ale teď jste světlem v Pánu. Žijte tedy jako děti světla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5: Dávejte tedy dobrý pozor, jak se máte chovat, ne jako nemoudří, nýbrž jako moudří;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6: dobře využívejte tohoto času, protože žijeme ve zlých dobách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Mt 24, 12-14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0" w:name="b35ref40024012_vno"/>
      <w:bookmarkEnd w:id="0"/>
      <w:r>
        <w:rPr>
          <w:b/>
          <w:i/>
          <w:sz w:val="18"/>
          <w:szCs w:val="18"/>
          <w:lang w:val="zxx" w:eastAsia="zxx" w:bidi="zxx"/>
        </w:rPr>
        <w:t>12</w:t>
      </w:r>
      <w:r>
        <w:rPr>
          <w:b/>
          <w:i/>
          <w:sz w:val="18"/>
          <w:szCs w:val="18"/>
        </w:rPr>
        <w:t xml:space="preserve">: a protože se rozmůže nepravost, vychladne láska mnohých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1" w:name="b35ref40024013_vno"/>
      <w:bookmarkEnd w:id="1"/>
      <w:r>
        <w:rPr>
          <w:b/>
          <w:i/>
          <w:sz w:val="18"/>
          <w:szCs w:val="18"/>
          <w:lang w:val="zxx" w:eastAsia="zxx" w:bidi="zxx"/>
        </w:rPr>
        <w:t>13</w:t>
      </w:r>
      <w:r>
        <w:rPr>
          <w:b/>
          <w:i/>
          <w:sz w:val="18"/>
          <w:szCs w:val="18"/>
        </w:rPr>
        <w:t xml:space="preserve">: Ale kdo vytrvá až do konce, bude spasen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2" w:name="b35ref40024014_vno"/>
      <w:bookmarkEnd w:id="2"/>
      <w:r>
        <w:rPr>
          <w:b/>
          <w:i/>
          <w:sz w:val="18"/>
          <w:szCs w:val="18"/>
          <w:lang w:val="zxx" w:eastAsia="zxx" w:bidi="zxx"/>
        </w:rPr>
        <w:t>14</w:t>
      </w:r>
      <w:r>
        <w:rPr/>
        <w:t xml:space="preserve">: A toto evangelium o království bude kázáno po celém světě na svědectví všem národům, a teprve potom přijde konec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4:29:00Z</dcterms:created>
  <dc:creator>Jan Briza</dc:creator>
  <dc:description/>
  <cp:keywords/>
  <dc:language>en-US</dc:language>
  <cp:lastModifiedBy>Jan Briza</cp:lastModifiedBy>
  <dcterms:modified xsi:type="dcterms:W3CDTF">2020-07-05T15:35:00Z</dcterms:modified>
  <cp:revision>4</cp:revision>
  <dc:subject/>
  <dc:title/>
</cp:coreProperties>
</file>