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415. Poselství Matky Spásy ze dne 16. dubna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LAŽNÍ BUDOU VYVRŽENI Z ÚST OT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é srdce, Archa spásy, je otevřeno pro všechny děti mého Syna, které chtějí změnit svůj život úplným obrácením.</w:t>
      </w:r>
    </w:p>
    <w:p>
      <w:pPr>
        <w:pStyle w:val="Normal"/>
        <w:rPr/>
      </w:pPr>
      <w:r>
        <w:rPr/>
        <w:t>V tomto obtížném čase, skrze nějž prochází lidstvo, neměly byste se uzavírat a popírat znamení, která jsou dávána před vás, ale naopak, měly byste být nestranné ve světle víry, abyste viděli strádání, ve kterém se lidé pohybují.</w:t>
      </w:r>
    </w:p>
    <w:p>
      <w:pPr>
        <w:pStyle w:val="Normal"/>
        <w:rPr/>
      </w:pPr>
      <w:r>
        <w:rPr/>
        <w:t>Lidstvo žije v horečné činnosti a jednání, které se zrodily z bídy, nevědomosti, slabosti v myšlení a práce, kterou každý, jako jedinec, přijal.</w:t>
      </w:r>
    </w:p>
    <w:p>
      <w:pPr>
        <w:pStyle w:val="Normal"/>
        <w:rPr>
          <w:b/>
          <w:b/>
        </w:rPr>
      </w:pPr>
      <w:r>
        <w:rPr>
          <w:b/>
        </w:rPr>
        <w:t>Člověk se rozhodl oddělit od Boha, připravit se o Boží Lásku a žít v neustálé sexuální touze, s níž opovrhuje milostí vykoupení. Proto tato Matka trpí při pohledu, jak tato generace rychle upadá.</w:t>
      </w:r>
    </w:p>
    <w:p>
      <w:pPr>
        <w:pStyle w:val="Normal"/>
        <w:rPr/>
      </w:pPr>
      <w:r>
        <w:rPr/>
        <w:t>Vyzývám vás, abyste zůstaly ve stavu milosti, abyste se vrátily k opravdové svobodě, kterou jste v tomto čase odmítly tím, že nejste dětmi, které jsou poslušné Božího volání nebo volání této Matky.</w:t>
      </w:r>
    </w:p>
    <w:p>
      <w:pPr>
        <w:pStyle w:val="Normal"/>
        <w:rPr/>
      </w:pPr>
      <w:r>
        <w:rPr/>
        <w:t>Tato generace byla polapena Zlým kvůli pýše, která přebývá v člověku a touze po moci, která ho vede k tomu, aby učinil z hříchu zvyk, jímž se dobrovolně vzdaluje od mého Syna.</w:t>
      </w:r>
    </w:p>
    <w:p>
      <w:pPr>
        <w:pStyle w:val="Normal"/>
        <w:rPr/>
      </w:pPr>
      <w:r>
        <w:rPr/>
        <w:t>Můj Syn vás miluje, neopouští vás, proto vás volá tolikrát, jak je třeba, abyste přemýšlely o potřebě, kterou máte jako lidé, abyste se vrátily na cestu obrácení.</w:t>
      </w:r>
    </w:p>
    <w:p>
      <w:pPr>
        <w:pStyle w:val="Normal"/>
        <w:rPr/>
      </w:pPr>
      <w:r>
        <w:rPr>
          <w:b/>
        </w:rPr>
        <w:t>Pohrdáte svátostmi, znesvěcujete je. Neuznáváte a znehodnocujete skutečnou přítomnost mého Syna v eucharistii, a proto nemůžete obdržet mystický užitek pro dobro duše a pro dobro stvoření.</w:t>
      </w:r>
      <w:r>
        <w:rPr/>
        <w:t xml:space="preserve"> Jako údy mystického Těla mého Syna [1Kor 12, 12-30], musíte zůstat ve vědomí mystického a současně skutečného spojení, kterého osobně dosáhnete přijetím mého Syna v eucharistii, pokud jste náležitě připraveny, a šířit tuto milost na lidstvo, aby tak vaši bratři a sestry mohli dosáhnout spásy. Kdokoli chce všechno dobro pouze pro svůj osobní prospěch, je daleko od znalosti, co ve skutečnosti znamená být dítětem mého Syna.</w:t>
      </w:r>
    </w:p>
    <w:p>
      <w:pPr>
        <w:pStyle w:val="Normal"/>
        <w:rPr/>
      </w:pPr>
      <w:r>
        <w:rPr>
          <w:b/>
        </w:rPr>
        <w:t>Ne všichni chtějí převzít svou povinnost v lidstvu, vyvlékají se z odpovědnosti jako příslušníci lidu mého Syna, protože jednota s mým Synem je svobodným rozhodnutím každého z vás.</w:t>
      </w:r>
      <w:r>
        <w:rPr/>
        <w:t xml:space="preserve"> Jsou částí církve svou vírou, ale víru berou jako opakování slov a ne jako naplňování toho, co je vůlí Boha pro jeho lid.</w:t>
      </w:r>
    </w:p>
    <w:p>
      <w:pPr>
        <w:pStyle w:val="Normal"/>
        <w:rPr/>
      </w:pPr>
      <w:r>
        <w:rPr/>
        <w:t>Můj Syn chce, aby jeho lid byl lidem, který Ho zná, uznává Ho, aby Ho miloval s takovou láskou, že víra se stane nezničitelnou, jakkoli těžké mohou být časy [1Jan 2, 3-4].</w:t>
      </w:r>
    </w:p>
    <w:p>
      <w:pPr>
        <w:pStyle w:val="Normal"/>
        <w:rPr/>
      </w:pPr>
      <w:r>
        <w:rPr/>
        <w:t>Znáte-li mého Syna do hloubky, vlastníte znalost k rozlišení toho, kdo je můj Syn a kdo je člověk. Proto byste nepřijali zlo a zhýralost jako prostředky k přijetí ve společnosti, která je hříšná a zatvrzelá v urážení a odmítání mého Syna.</w:t>
      </w:r>
    </w:p>
    <w:p>
      <w:pPr>
        <w:pStyle w:val="Normal"/>
        <w:rPr/>
      </w:pPr>
      <w:r>
        <w:rPr/>
        <w:t>Hřích, mé děti, není jen čin, ale jednání, vedoucí vás do opakujících se situací, které ve vás vytvářejí energii, která vás jako magnet přitahuje k ustavičnému hříchu.</w:t>
      </w:r>
    </w:p>
    <w:p>
      <w:pPr>
        <w:pStyle w:val="Normal"/>
        <w:rPr/>
      </w:pPr>
      <w:r>
        <w:rPr/>
        <w:t>Jako Matka lidstva:</w:t>
      </w:r>
    </w:p>
    <w:p>
      <w:pPr>
        <w:pStyle w:val="Normal"/>
        <w:spacing w:before="0" w:after="0"/>
        <w:rPr/>
      </w:pPr>
      <w:r>
        <w:rPr/>
        <w:t>vás naléhavě volám k obrácení…</w:t>
      </w:r>
    </w:p>
    <w:p>
      <w:pPr>
        <w:pStyle w:val="Normal"/>
        <w:spacing w:before="0" w:after="0"/>
        <w:rPr/>
      </w:pPr>
      <w:r>
        <w:rPr/>
        <w:t>volám vás, abyste dovolily Boží Lásce přitáhnout vás k milosti…</w:t>
      </w:r>
    </w:p>
    <w:p>
      <w:pPr>
        <w:pStyle w:val="Normal"/>
        <w:spacing w:before="0" w:after="0"/>
        <w:rPr/>
      </w:pPr>
      <w:r>
        <w:rPr/>
        <w:t>volám vás, abyste si dovolily být stvoření, která dokážou překonat zlo silou, kterou obdržíte od Ducha Svatého, a pevnou jistotou celého života oplývajícího víro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Právě tak jako hřích, který tvrdě pracuje v tomto čase, který předchází vážným celosvětovým událostem a objevení antikrista, tak také každé z mých dětí vlastní nutné dary, aby bylo nositelem dobra a šířilo je v celém lidstvu, aby jeho bratři a sestry vyšli z nevědomosti, v níž žijí a dosáhli moudrosti pravých Božích dětí.</w:t>
      </w:r>
    </w:p>
    <w:p>
      <w:pPr>
        <w:pStyle w:val="Normal"/>
        <w:rPr>
          <w:b/>
          <w:b/>
        </w:rPr>
      </w:pPr>
      <w:r>
        <w:rPr>
          <w:b/>
        </w:rPr>
        <w:t>Pochopte, mé děti, že žít v Boží vůli vám poskytuje skutečnou svobodu. Sjednotí vás, osvítí vás a obdaruje vás růstem duchovních smyslů, proto nebudete moci být oklamány tím, co není od mého Syna.</w:t>
      </w:r>
    </w:p>
    <w:p>
      <w:pPr>
        <w:pStyle w:val="Normal"/>
        <w:rPr/>
      </w:pPr>
      <w:r>
        <w:rPr/>
        <w:t>Buďte duchovně moudré, aby vás nevědomost nezatížila a neoklamala jemnostmi, a vzdálila od Boží Pravdy.</w:t>
      </w:r>
    </w:p>
    <w:p>
      <w:pPr>
        <w:pStyle w:val="Normal"/>
        <w:rPr/>
      </w:pPr>
      <w:r>
        <w:rPr/>
        <w:t>Milované děti,</w:t>
      </w:r>
    </w:p>
    <w:p>
      <w:pPr>
        <w:pStyle w:val="Normal"/>
        <w:rPr>
          <w:b/>
          <w:b/>
        </w:rPr>
      </w:pPr>
      <w:r>
        <w:rPr>
          <w:b/>
        </w:rPr>
        <w:t>VYZÝVÁM VÁS, ABYSTE SI ZACHRÁNILY DUŠI… TEĎ!</w:t>
      </w:r>
    </w:p>
    <w:p>
      <w:pPr>
        <w:pStyle w:val="Normal"/>
        <w:rPr/>
      </w:pPr>
      <w:r>
        <w:rPr/>
        <w:t>Ne!, nezahrávejte si se zlem, protože to není pro moudré, ale pro nevědomé, které si nechtějí zušlechtit svůj vztah s Boží Láskou, ale jsou spokojené v prostřednosti ve všem, ale především v tom, co je duchovní</w:t>
      </w:r>
      <w:r>
        <w:rPr>
          <w:b/>
        </w:rPr>
        <w:t xml:space="preserve">. Být polovičatým stvořením vás vede k tomu, že se stáváte vlažnými bytostmi, a vlažní budou vyvrženi z úst Otce </w:t>
      </w:r>
      <w:r>
        <w:rPr/>
        <w:t>[Zj 3, 15-16].</w:t>
      </w:r>
    </w:p>
    <w:p>
      <w:pPr>
        <w:pStyle w:val="Normal"/>
        <w:rPr/>
      </w:pPr>
      <w:r>
        <w:rPr/>
        <w:t>Tolik reforem, tolik falešných ideologií a falešných náboženství, existujících v tomto čase na zemi, jsou přímým, spolehlivým a jasným důkazem času, ve kterém žijete. Nemůžete pokračovat se zavázanýma očima, se ztvrdlým srdcem a ucpanýma ušima… Pociťujte, dýchejte, buďte citliví, protože Stvoření dává člověku najevo konečný ráz tohoto okamžiku!</w:t>
      </w:r>
    </w:p>
    <w:p>
      <w:pPr>
        <w:pStyle w:val="Normal"/>
        <w:rPr/>
      </w:pPr>
      <w:r>
        <w:rPr/>
        <w:t>Jsem Matka, a jako Matka, nepřicházím přinést lidu mého Syna slova strachu, ale jako Matka, nemohu skrývat pravdu o tragédii této generace, která se pevně rozhodla oddat démonu, aby ji ovládl.</w:t>
      </w:r>
    </w:p>
    <w:p>
      <w:pPr>
        <w:pStyle w:val="Normal"/>
        <w:rPr/>
      </w:pPr>
      <w:r>
        <w:rPr/>
        <w:t>Nebuďte tvrdohlaví! Nedělejte z Přikázání nějaká pravidla závisející na posuzování a vůli každé osoby. Toto je těžký hřích, děti, přestaňte být otroky zdeformovaného lidského ega, které vlastníte, přestaňte být otroky lidských bohů, kteří s vámi manipulují v globálním měřítku.</w:t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Přijměte milosti nutné pro vás, abyste byly nositeli té Lásky, kterou vám zanechal můj Syn…</w:t>
      </w:r>
    </w:p>
    <w:p>
      <w:pPr>
        <w:pStyle w:val="Normal"/>
        <w:rPr/>
      </w:pPr>
      <w:r>
        <w:rPr>
          <w:b/>
        </w:rPr>
        <w:t>V tomto okamžiku, víc než v jiném, je nutná modlitba každého z vás za celé lidstvo. Je naléhavé, aby modlitba byla vědomá a prožívaná v každodenním činu, abyste vyzařovaly dobro celému lidstvu.</w:t>
      </w:r>
    </w:p>
    <w:p>
      <w:pPr>
        <w:pStyle w:val="Normal"/>
        <w:rPr/>
      </w:pPr>
      <w:r>
        <w:rPr>
          <w:b/>
        </w:rPr>
        <w:t>Zlý neodpočívá, ale proč mé děti usnuly v potěšeních svého ega?</w:t>
      </w:r>
    </w:p>
    <w:p>
      <w:pPr>
        <w:pStyle w:val="Normal"/>
        <w:rPr/>
      </w:pPr>
      <w:r>
        <w:rPr/>
        <w:t>Děti, je čas abyste vzaly vážně, co znamená být dětmi Nejvyššího.</w:t>
      </w:r>
    </w:p>
    <w:p>
      <w:pPr>
        <w:pStyle w:val="Normal"/>
        <w:rPr/>
      </w:pPr>
      <w:r>
        <w:rPr/>
        <w:t>Vyléváte lidskou krev na zem a příroda je otrávená zlem člověka, a kvůli tomuto utrpení se voda nevysvětlitelně objeví v několika zemích.</w:t>
      </w:r>
    </w:p>
    <w:p>
      <w:pPr>
        <w:pStyle w:val="Normal"/>
        <w:rPr/>
      </w:pPr>
      <w:r>
        <w:rPr/>
        <w:t>Slunce zesílilo své vyzařování směrem k Zemi a lidstvo tomu bude svědkem.</w:t>
      </w:r>
    </w:p>
    <w:p>
      <w:pPr>
        <w:pStyle w:val="Normal"/>
        <w:rPr>
          <w:b/>
          <w:b/>
        </w:rPr>
      </w:pPr>
      <w:r>
        <w:rPr>
          <w:b/>
        </w:rPr>
        <w:t>Modlete ve vhodnou i v nevhodnou dobu, modlete se za Spojené státy, Rusko a Francii: Budou trpět.</w:t>
      </w:r>
    </w:p>
    <w:p>
      <w:pPr>
        <w:pStyle w:val="Normal"/>
        <w:rPr/>
      </w:pPr>
      <w:r>
        <w:rPr/>
        <w:t>Terorismus, paže Satana, bere životy nevinným. Oheň přivolává oheň a člověk má zbraně k vyvolání největšího neštěstí na zemi.</w:t>
      </w:r>
    </w:p>
    <w:p>
      <w:pPr>
        <w:pStyle w:val="Normal"/>
        <w:rPr>
          <w:b/>
          <w:b/>
        </w:rPr>
      </w:pPr>
      <w:r>
        <w:rPr>
          <w:b/>
        </w:rPr>
        <w:t>Volejte k svým společníkům na cestě, vašim ochraňujícím andělům a s trpělivostí čekejte na příchod anděla pokoje, poslaného mým Synem, aby utěšil svůj lid.</w:t>
      </w:r>
    </w:p>
    <w:p>
      <w:pPr>
        <w:pStyle w:val="Normal"/>
        <w:rPr>
          <w:b/>
          <w:b/>
        </w:rPr>
      </w:pPr>
      <w:r>
        <w:rPr/>
        <w:t>Milované děti, Zlý potřebuje, aby v této generaci byla přítomná třetí světová válka, která by zničila větší část lidstva.</w:t>
      </w:r>
    </w:p>
    <w:p>
      <w:pPr>
        <w:pStyle w:val="Normal"/>
        <w:rPr>
          <w:b/>
          <w:b/>
        </w:rPr>
      </w:pPr>
      <w:r>
        <w:rPr>
          <w:b/>
        </w:rPr>
        <w:t>Proto vás vyzývám k neustálé modlitbě, a aby tato modlitba byla činem naplňování Přikázání, zejména prvního přikázání, a podílet se se svými bratry na požehnání, které představuje skutečnost znát mého Syna.</w:t>
      </w:r>
    </w:p>
    <w:p>
      <w:pPr>
        <w:pStyle w:val="Normal"/>
        <w:rPr/>
      </w:pPr>
      <w:r>
        <w:rPr/>
        <w:t>Milované děti mého Neposkvrněného Srdce, neváhejte a neochabujte ve své víře. Nejste samy. Můj Syn poslal své legie, aby vám pomohl. Musíte být posly pokoje a odstranit rozmary lidského ega.</w:t>
      </w:r>
    </w:p>
    <w:p>
      <w:pPr>
        <w:pStyle w:val="Normal"/>
        <w:rPr/>
      </w:pPr>
      <w:r>
        <w:rPr/>
        <w:t>Buďte bratrští a solidární s těmi, kdo trpí pro celé lidstvo.</w:t>
      </w:r>
    </w:p>
    <w:p>
      <w:pPr>
        <w:pStyle w:val="Normal"/>
        <w:rPr/>
      </w:pPr>
      <w:r>
        <w:rPr>
          <w:b/>
        </w:rPr>
        <w:t>Mé požehnání a má láska zůstávají na dosah paže. Nepohrdejte Boží dobrotou. Já jsem zde, jsem Matka lidstva.</w:t>
      </w:r>
    </w:p>
    <w:p>
      <w:pPr>
        <w:pStyle w:val="Normal"/>
        <w:rPr/>
      </w:pPr>
      <w:r>
        <w:rPr/>
        <w:t>Matka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22:00Z</dcterms:created>
  <dc:creator>Jan Briza</dc:creator>
  <dc:description/>
  <cp:keywords/>
  <dc:language>en-US</dc:language>
  <cp:lastModifiedBy>Jan Briza</cp:lastModifiedBy>
  <dcterms:modified xsi:type="dcterms:W3CDTF">2018-05-06T12:52:00Z</dcterms:modified>
  <cp:revision>6</cp:revision>
  <dc:subject/>
  <dc:title/>
</cp:coreProperties>
</file>