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197. Poselství Ježíše ze dne 13. dubna 2017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Nástroj: Luz de Maria (Argentina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VŠICHNI MOJI LIDÉ BUDOU SOUZENI NA VAHÁCH MÉ SPRAVEDLNOSTI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Moji milovaní lidé,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v tyto dny se má oběť pro každého z vás obnovuje, stejně jako se obnovuje pro každého mateřství mé Matky..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b/>
        </w:rPr>
        <w:t>Vyzývám můj lid, aby se sjednotil v našich Nejsvětějších Srdcích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Vybízím vás, abyste vstoupili na cestu mého bolestného utrpení – nikdo z vás by neměl být lhostejný k tomuto Činu, mé děti jsou spoluúčastníky na dobrodiní Vykoupení a na závazku, který s sebou nese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V tomto čase někteří oplakávají minulost, v současnosti nedokážou osušit své slzy, protože jsou připoutáni k šílenství "krále světa", a zapomínají, že všichni moji lidé budou souzeni na vahách mé spravedlnosti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/>
        <w:t xml:space="preserve">Lidstvo žízní po hříchu, a moji lidé vědí, že se potřebují shromáždit v mé lásce a v mém milosrdenství. Máte požehnání svátostí zpovědi a pokání z provinění, hříchů, urážek a pomluv proti svým spolubližním. </w:t>
      </w:r>
      <w:r>
        <w:rPr>
          <w:b/>
        </w:rPr>
        <w:t>Kajte se teď!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 xml:space="preserve">Kajte se, mé děti, v tomto čase ošklivosti, v němž jsou páchány všechny podoby hříchu, které si ani nedokážete představit. Děti, hřích překypuje ve všech oblastech, ďábel vám nabízí vše, před čím mé děti by měly udržovat odstup a klade to před vaše oči, aby se ve vás probudila touha, a z touhy jste byly otráveny zlými činy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Proto si přeji vás umýt od nečistoty, kterou jste se samy znečistily:</w:t>
      </w:r>
      <w:r>
        <w:rPr/>
        <w:t xml:space="preserve"> Od nesprávných kroků, zvrácených praktik, krve nevinných, od času, kdy jste popíraly naléhavé výzvy mé Matky pro celý svět, od odmítnutí mých kněží, aby učili a pomáhali mým dětem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Chci zbavit mé děti nadvlády zednářství, které zapustilo kořeny v mé církvi a způsobilo, že jste zbloudily k nevhodným praktikám.</w:t>
      </w:r>
      <w:r>
        <w:rPr/>
        <w:t xml:space="preserve"> Naplňujte Přikázání, buďte víc než zbožní, buďte bytostmi, které Mě potřebují a milují, buďte lidmi, kteří mají rádi dobro a milují ty, kdo vám předávají mé Slovo, mají úctu k těm, které si vybral můj Dům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Moji lidé, chci smýt všechny skandály mé církve</w:t>
      </w:r>
      <w:r>
        <w:rPr/>
        <w:t xml:space="preserve"> – fanatismus, omyly, kacířství těch, kdo se považují za učené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Přeji si umýt odpadlíky a zkažené,</w:t>
      </w:r>
      <w:r>
        <w:rPr/>
        <w:t xml:space="preserve"> ty, kdo věří, že Mě mohou podvést, kdo se považují za vlastníky mých chrámů a ty, kdo bez náležitých znalostí rozptylují mé děti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Chci umýt uši každého z vás, váš jazyk, ruce, myšlenky, mysl, rozum a svědomí svou vzácnou Krví,</w:t>
      </w:r>
      <w:r>
        <w:rPr/>
        <w:t xml:space="preserve"> aby všechno bylo očištěno, aby hřích už vás nemohl proniknout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Chci umýt srdce některých mých kněží, aby Mě více milovali, a aby tuto lásku ke Mně měli v nadbytku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 xml:space="preserve">Moji lidé, ustanovil jsem svátost eucharistie, abyste ji slavili, jak jsem vás učil, skrze mé učedníky, až do skonání věků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řeji si, aby Mě moji lidé přijímali na jazyk a chovali se ke Mně s láskou, přijímali Mě s láskou a byli důstojně připraveni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Moji lidé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Kolik z vás se Mnou špatně zachází v eucharistii!</w:t>
      </w:r>
    </w:p>
    <w:p>
      <w:pPr>
        <w:pStyle w:val="Normal"/>
        <w:spacing w:lineRule="auto" w:line="240"/>
        <w:rPr/>
      </w:pPr>
      <w:r>
        <w:rPr/>
        <w:t>Kolik z vás znesvěcuje mou Krev a mé Tělo!</w:t>
      </w:r>
    </w:p>
    <w:p>
      <w:pPr>
        <w:pStyle w:val="Normal"/>
        <w:spacing w:lineRule="auto" w:line="240"/>
        <w:rPr/>
      </w:pPr>
      <w:r>
        <w:rPr/>
        <w:t>Kolik z vás Mě přijímá a nevěří v mou Přítomnost v eucharistii!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Trpím dále, až do dnešního dne, v ustavičných mukách, v jejich současném stavu,</w:t>
      </w:r>
      <w:r>
        <w:rPr/>
        <w:t> neustálou neposlušností těch, kdo prohlašují, že Mě milují a pokrytecky přede Mnou poklekávají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Děti, vy nevidíte následky vašich zlých činů, zachováváte své špatné zvyky, zapomínáte na Mne v těchto svatých dnech, neustále Mě urážíte nahotou svých těl, drogami, nemorálností, zapomnětlivostí, bezmyšlenkovostí a zhýralostí v každém ohledu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Má Matka pohlíží s bolestí na odmítání mých lidí být věrni jejím prosbám a na nestálost jejich poslušnosti..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žíváte tyto dny jako dny oslav, a co vlastně slavíte?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b/>
        </w:rPr>
        <w:t>Neposlušnost, neúctu, pýchu?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Nenabízíte žádnou oběť, nepřibližujete se ke Mně, opouštíte Mě kvůli několika hodinám potěšení. Tohle je můj lid, jenž hlasitou muzikou oslavuje vzpomínku na mé obětování..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Obětoval jsem se z lásky, kterou vy pohrdáte...</w:t>
      </w:r>
    </w:p>
    <w:p>
      <w:pPr>
        <w:pStyle w:val="Normal"/>
        <w:spacing w:lineRule="auto" w:line="240"/>
        <w:rPr/>
      </w:pPr>
      <w:r>
        <w:rPr>
          <w:b/>
        </w:rPr>
        <w:t>Obětoval jsem se z lásky pro každé z mých dětí, abych jim odkázal věčný život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Moji lidé, nepohrdejte mou Matkou, která je Matkou lidstva. Prošla cestu, po které jsem šel i Já. Kdekoliv má Matka padla tváří na zem a líbala a stírala mou Krev, brala si s sebou každého z vás, činila nápravu za každého z vás. Její bolavá duše, skoro už bez dechu, nabízela své utrpení ve jménu každého z vá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Kolik jen neposlušnosti mého lidu k prosbám mé Matky, které jsou Boží vůlí, a kolik bolesti, které byste se vyhnuli, kdyby poslušnost byla přijata a má Matka byla vyslyšena!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 xml:space="preserve">Člověk se blíží k setkání se svou bolestí, stejnou, kterou rozséval po Zemi, stejnou bolestí, kterou připravuje moc, aby snížila počet mých dětí na Zemi. Globální moc rozhoduje, která z oblastí, v nichž se člověk pohybuje, bude příští obětí její lstivosti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řicházím z lásky a nalézám Zemi ovládanou mocí, která připravuje předat můj lid nejkrutější z bolestí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Hvězda Slunce neustále osvětluje Zemi, v tomto okamžiku víc než v jiných dobách, a to není dobré pro člověka, jenž se vystavuje jejím paprskům celé hodiny. Přesto varování této generaci před tím, co jí škodí, je jako jí říct: "Čiňte to, abyste si ublížili"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Moji lidé, na zemi existuje válka, jde z jednoho místa na druhé, a většina lidstva žije svůj vlastní život v neustálé osobní válce o nerozumná potěšení. Válka není stínem, ale realitou. Nebuďte stále lehkomyslní, buďte opatrní a připravení. Nezapomeňte, že nemoc se stane epidemií, je-li šířena vzduchem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Zlo útočí na člověka pokušením a člověk padá, aniž by činil nápravu... Kvůli tomu trpím: Duše jsou ztraceny a Zlý se raduje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b/>
        </w:rPr>
        <w:t>Modlete se, mé děti, modlete se za Střední východ, nepřátelství mezi národy vzrůstá a silně si navzájem ubližují, stejně jako důrazně pozvedávají svůj hlas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b/>
        </w:rPr>
        <w:t>Modlete se, mé děti, modlete se za Itálii, bude plakat kvůli otřesům země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Modlete se, děti, za Spojené státy, stálá vlna událostí bude tento národ udržovat ve stavu poplachu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b/>
        </w:rPr>
        <w:t>Modlete se, mé děti, modlete se za Rusko, vybere si, a jeho volba bude velký nesvár, který podnítí lidi proti jiným lidem a způsobí nenapravitelnou škodu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b/>
        </w:rPr>
        <w:t>Modlete se za Argentinu, napětí vzrůstá a mé děti jsou na kolenou: tento národ trpí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 xml:space="preserve">Moji lidé, </w:t>
      </w:r>
      <w:r>
        <w:rPr>
          <w:b/>
        </w:rPr>
        <w:t>přicházím z lásky pro každého z vás</w:t>
      </w:r>
      <w:r>
        <w:rPr/>
        <w:t>. Kolik vás přichází ke Mně s láskou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Žehnám mým kněžím</w:t>
      </w:r>
      <w:r>
        <w:rPr/>
        <w:t>, těm, které stále volám k pokoře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Volal jsem svůj lid, aby Mě uctíval a miloval</w:t>
      </w:r>
      <w:r>
        <w:rPr/>
        <w:t xml:space="preserve"> v nejsvětější svátosti oltářní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Vyzývám svůj lid, aby miloval mou Matku</w:t>
      </w:r>
      <w:r>
        <w:rPr/>
        <w:t>, ale mé chrámy budou vypleněny a někteří z mých věrných kněží budou vydáni na smrt, protože Mě milovali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Můj lid Venezuely je znovu křižován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Moji lidé, nebeské těleso se blíží k Zemi a způsobí bolest mým dětem. Vulkány začnou soptit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Zůstaňte silní, buďte k sobě upřímní a </w:t>
      </w:r>
      <w:r>
        <w:rPr>
          <w:b/>
        </w:rPr>
        <w:t>Já vás budu střežit jako velký poklad mého srdce</w:t>
      </w:r>
      <w:r>
        <w:rPr/>
        <w:t>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Můj lid nebude nikdy opuštěn, ani Mnou, ani mou Matkou, ani mými věrnými knězi</w:t>
      </w:r>
      <w:r>
        <w:rPr/>
        <w:t>, které nosím ve svém srdci jako planoucí oheň Lásky k záchraně duší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Budu stále se svými lidmi</w:t>
      </w:r>
      <w:r>
        <w:rPr/>
        <w:t>, pozorný k jejich potřebám, pokud naplňují moji vůli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Buďte silní, pevní a rozhodní ve všech svých činech, v každé své práci, </w:t>
      </w:r>
      <w:r>
        <w:rPr>
          <w:b/>
        </w:rPr>
        <w:t>ale především buďte mou vlastní Láskou ke všem svým bratrům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Tato generace potřebuje poznat mou Lásku a naplnit se mou Láskou, aby mohla uzrát. Obraťte se dřív, než přijde noc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Miluji vás. Žehnám vám. Sjednoťte se se Mnou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Má Láska se vylévá po celé Zemi k požehnání těch, kteří se chtějí se Mnou sjednotit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Váš Ježíš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10:06:00Z</dcterms:created>
  <dc:creator>Jan Briza</dc:creator>
  <dc:description/>
  <cp:keywords/>
  <dc:language>en-US</dc:language>
  <cp:lastModifiedBy>Jan Briza</cp:lastModifiedBy>
  <dcterms:modified xsi:type="dcterms:W3CDTF">2017-04-24T13:00:00Z</dcterms:modified>
  <cp:revision>7</cp:revision>
  <dc:subject/>
  <dc:title/>
</cp:coreProperties>
</file>