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708. Poselství Matky spásy ze dne 24. ledna 2019.</w:t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EVÍTE JAK NAJÍT KRÁSU DUŠE A ZTRÁCÍTE SE V BÍDĚ NEČIN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lované děti mého Neposkvrněného Srdce:</w:t>
      </w:r>
    </w:p>
    <w:p>
      <w:pPr>
        <w:pStyle w:val="Normal"/>
        <w:rPr>
          <w:b/>
          <w:b/>
        </w:rPr>
      </w:pPr>
      <w:r>
        <w:rPr>
          <w:b/>
        </w:rPr>
        <w:t>Já jsem Matka a Učitelka, Ochránkyně lidstva a první z učedníků mého Syna, proto přicházím ke všem, abych se dotkla vašich srdcí, abyste zůstaly ve víře a pod ochranou mého Syna, protože nechci ztratit vaše duše.</w:t>
      </w:r>
    </w:p>
    <w:p>
      <w:pPr>
        <w:pStyle w:val="Normal"/>
        <w:rPr/>
      </w:pPr>
      <w:r>
        <w:rPr/>
        <w:t>Můj Syn je Všemocný, Všemohoucí, Vševědoucí, Jemu jsou podřízeny zlé síly [Fil 2, 10]; proto kdokoli vítá mého Syna s vírou a zůstává v Něm tím, že dodržuje Zákon, ctí svátosti, koná skutky milosrdenství, přijímá mého Syna v eucharistii a oddává se službě bližnímu, se nesetká se snadnou cestou, ale se silou zvednout se po každém pádu.</w:t>
      </w:r>
    </w:p>
    <w:p>
      <w:pPr>
        <w:pStyle w:val="Normal"/>
        <w:rPr/>
      </w:pPr>
      <w:r>
        <w:rPr/>
        <w:t>Mé děti zůstávají ve víře, čekají na to, co ještě nepřišlo, ale pozorují zrychlování událostí, které jim naznačuje, že toto je období velkých událostí a naplnění. Chtějí události vidět, aby se ujistily o pravdě nebeského Slova, ale když se s nimi setkají, požadují, aby zůstaly daleko od nich kvůli jejich krutosti.</w:t>
      </w:r>
    </w:p>
    <w:p>
      <w:pPr>
        <w:pStyle w:val="Normal"/>
        <w:rPr/>
      </w:pPr>
      <w:r>
        <w:rPr/>
        <w:t>Lidé mého Syna budou čelit tvrdým zkouškám v prožívání extrémních klimatických podmínek, v důsledku silného vlivu Slunce na Zem. Nepotrvá dlouho a přijde extrémní chlad a mé děti v zemích s vysokými nebo tropickými teplotami, by se na to měly připravit.</w:t>
      </w:r>
    </w:p>
    <w:p>
      <w:pPr>
        <w:pStyle w:val="Normal"/>
        <w:rPr/>
      </w:pPr>
      <w:r>
        <w:rPr/>
        <w:t>Ti, kdo chtějí zlehčit události, řeknou, že všechno má vědeckou příčinu jako následek ničení přírody člověkem, a to je částečně pravda, ale ne každá změna pochází z působení člověka na přírodu.</w:t>
      </w:r>
    </w:p>
    <w:p>
      <w:pPr>
        <w:pStyle w:val="Normal"/>
        <w:rPr/>
      </w:pPr>
      <w:r>
        <w:rPr>
          <w:b/>
        </w:rPr>
        <w:t xml:space="preserve">Měly byste vědět, že změny na Slunci jsou silnější a ovlivňují některé lidi v jejich práci a jednání. Způsobují vážné choroby v lidském těle a současně se teplo zvětšuje v samotné přírodě. </w:t>
      </w:r>
      <w:r>
        <w:rPr/>
        <w:t>Věda nebude schopna zastavit nárůst negativních účinků Slunce na Zem a její obyvatele, ani tání v polárních oblastech, které způsobí vážné záplavy v pobřežních zónách.</w:t>
      </w:r>
    </w:p>
    <w:p>
      <w:pPr>
        <w:pStyle w:val="Normal"/>
        <w:rPr/>
      </w:pPr>
      <w:r>
        <w:rPr/>
        <w:t>Milované děti mého Neposkvrněného Srdce:</w:t>
      </w:r>
    </w:p>
    <w:p>
      <w:pPr>
        <w:pStyle w:val="Normal"/>
        <w:rPr/>
      </w:pPr>
      <w:r>
        <w:rPr>
          <w:b/>
        </w:rPr>
        <w:t>JE NEZBYTNÉ, ABY LIDSTVO ZNOVU OŽIVILO POVĚDOMÍ O TOM, ŽE BŮH JE PRO ČLOVĚKA VŠÍM.</w:t>
      </w:r>
      <w:r>
        <w:rPr/>
        <w:t xml:space="preserve"> </w:t>
      </w:r>
    </w:p>
    <w:p>
      <w:pPr>
        <w:pStyle w:val="Normal"/>
        <w:rPr/>
      </w:pPr>
      <w:r>
        <w:rPr/>
        <w:t>Lidstvo zabloudilo, vydalo se nejsnazší cestou, neposlechlo a vzdalo se tomu, kdo se pak stal mučitelem pro člověka samotného, a pak utlačovatelem všech. Podvodník se představil s velkou výmluvností, v očích lidstva dokázal jít nepozorovaně a předstíral pokoru a poslušnost. Mé děti, vy neznáte rozsah nenávisti, která živí srdce antikrista. Jeho žízeň po ničení a smrti je neomezená, bude mít moc, která, ve stanoveném čase, mu předá celé národy, které pak bude soužit bez příměří, dokud je ve své touze po moci zcela nevyhladí.</w:t>
      </w:r>
    </w:p>
    <w:p>
      <w:pPr>
        <w:pStyle w:val="Normal"/>
        <w:rPr/>
      </w:pPr>
      <w:r>
        <w:rPr/>
        <w:t>Milované děti mého Neposkvrněného Srdce:</w:t>
      </w:r>
    </w:p>
    <w:p>
      <w:pPr>
        <w:pStyle w:val="Normal"/>
        <w:rPr>
          <w:b/>
          <w:b/>
        </w:rPr>
      </w:pPr>
      <w:r>
        <w:rPr>
          <w:b/>
        </w:rPr>
        <w:t>Je pro vás nutné, abyste poznaly mého Syna a milovaly věčný život. Člověk hledal poznání pro své vlastní – nikoli chvályhodné cíle. Nepochopily jste, že opravdové poznání je to, co hledají mé děti, které se snaží poznat mého Syna</w:t>
      </w:r>
      <w:r>
        <w:rPr/>
        <w:t xml:space="preserve"> [Jan 17, 3], </w:t>
      </w:r>
      <w:r>
        <w:rPr>
          <w:b/>
        </w:rPr>
        <w:t>aby objevily stav vnitřního štěstí, vyvolaného jistotou lásky k Bohu, jednomu a trojjedinému.</w:t>
      </w:r>
    </w:p>
    <w:p>
      <w:pPr>
        <w:pStyle w:val="Normal"/>
        <w:rPr/>
      </w:pPr>
      <w:r>
        <w:rPr>
          <w:b/>
        </w:rPr>
        <w:t>Přát si poznat mého Syna kvůli malicherným cílům, není hodné mých dětí.</w:t>
      </w:r>
      <w:r>
        <w:rPr/>
        <w:t xml:space="preserve"> Tím nedosáhnete hloubky opravdového štěstí, které přichází s poznáním mého Syna, kdy duše soustředí své opravdové štěstí a je rozšířením lásky mého Syna na zemi.</w:t>
      </w:r>
    </w:p>
    <w:p>
      <w:pPr>
        <w:pStyle w:val="Normal"/>
        <w:rPr/>
      </w:pPr>
      <w:r>
        <w:rPr>
          <w:b/>
        </w:rPr>
        <w:t>Musíte se snažit dosáhnout velikosti Pravdy, a tu najdete životem v Boží vůli</w:t>
      </w:r>
      <w:r>
        <w:rPr/>
        <w:t>, jste-li duchovně moudří, kdy pravá moudrost je Pravdou. Vy nevíte jak najít krásu duše a ztrácíte se v bídě nečinnosti. Je pravdou, že ne všechny lidské bytosti jsou stejné. Některé se nacházejí v klášterech, jiné jsou oddané modlitbě, a dokonce i v takových stavech nedosáhnete krásy duše vnitřní pasivitou, ale neustálým hledáním setkat se s mým Synem a touto Matkou.</w:t>
      </w:r>
    </w:p>
    <w:p>
      <w:pPr>
        <w:pStyle w:val="Normal"/>
        <w:rPr/>
      </w:pPr>
      <w:r>
        <w:rPr>
          <w:b/>
        </w:rPr>
        <w:t>Proto, mé děti, ten, kdo zůstává ostražitý, je tím, kdo je stálý. Abyste byly stálé a vytrvalé, potřebujete být uvnitř aktivní ve stálém hledání pravdy, a Pravda je v Boží vůli.</w:t>
      </w:r>
      <w:r>
        <w:rPr/>
        <w:t xml:space="preserve"> Nežadoňte o to, co už vlastníte jako dědicové. Jděte, aniž byste se unavily, aniž byste se poskvrnily blátem toho, co je světské a hříšné, nenechejte se svést z cesty, buďte poctivé ve své práci a jednání.</w:t>
      </w:r>
    </w:p>
    <w:p>
      <w:pPr>
        <w:pStyle w:val="Normal"/>
        <w:rPr/>
      </w:pPr>
      <w:r>
        <w:rPr/>
        <w:t>Milované děti mého Neposkvrněného Srdce, Zlý nastražil pasti na vás, aby zlomil věrnost, kterou jste nabídly mému Synu, proto buďte moudré a rozpoznejte zlo [Mt 10, 16].</w:t>
      </w:r>
    </w:p>
    <w:p>
      <w:pPr>
        <w:pStyle w:val="Normal"/>
        <w:rPr>
          <w:b/>
          <w:b/>
        </w:rPr>
      </w:pPr>
      <w:r>
        <w:rPr>
          <w:b/>
        </w:rPr>
        <w:t>Děti, modlete se za země, které v tomto čase trpí útlakem.</w:t>
      </w:r>
    </w:p>
    <w:p>
      <w:pPr>
        <w:pStyle w:val="Normal"/>
        <w:rPr>
          <w:b/>
          <w:b/>
        </w:rPr>
      </w:pPr>
      <w:r>
        <w:rPr>
          <w:b/>
        </w:rPr>
        <w:t>Děti, modlete se za své bratry, které budou čelit zuřivosti přírody a šílenství člověka.</w:t>
      </w:r>
    </w:p>
    <w:p>
      <w:pPr>
        <w:pStyle w:val="Normal"/>
        <w:rPr>
          <w:b/>
          <w:b/>
        </w:rPr>
      </w:pPr>
      <w:r>
        <w:rPr>
          <w:b/>
        </w:rPr>
        <w:t>Modlete se za Mexiko.</w:t>
      </w:r>
    </w:p>
    <w:p>
      <w:pPr>
        <w:pStyle w:val="Normal"/>
        <w:rPr>
          <w:b/>
          <w:b/>
        </w:rPr>
      </w:pPr>
      <w:r>
        <w:rPr>
          <w:b/>
        </w:rPr>
        <w:t>Modlete se za Švýcarsko.</w:t>
      </w:r>
    </w:p>
    <w:p>
      <w:pPr>
        <w:pStyle w:val="Normal"/>
        <w:rPr>
          <w:b/>
          <w:b/>
        </w:rPr>
      </w:pPr>
      <w:r>
        <w:rPr>
          <w:b/>
        </w:rPr>
        <w:t>Modlete se za Chile.</w:t>
      </w:r>
    </w:p>
    <w:p>
      <w:pPr>
        <w:pStyle w:val="Normal"/>
        <w:rPr>
          <w:b/>
          <w:b/>
        </w:rPr>
      </w:pPr>
      <w:r>
        <w:rPr>
          <w:b/>
        </w:rPr>
        <w:t>Děti, modlete se za Itálii, úzkost postihne tuto zemi.</w:t>
      </w:r>
    </w:p>
    <w:p>
      <w:pPr>
        <w:pStyle w:val="Normal"/>
        <w:rPr>
          <w:b/>
          <w:b/>
        </w:rPr>
      </w:pPr>
      <w:r>
        <w:rPr>
          <w:b/>
        </w:rPr>
        <w:t>Děti, modlete se, Vesuv se probouzí a hrůza přepadne mé děti.</w:t>
      </w:r>
    </w:p>
    <w:p>
      <w:pPr>
        <w:pStyle w:val="Normal"/>
        <w:rPr>
          <w:b/>
          <w:b/>
        </w:rPr>
      </w:pPr>
      <w:r>
        <w:rPr>
          <w:b/>
        </w:rPr>
        <w:t>Děti, modlete se, mír je v ohrožení.</w:t>
      </w:r>
    </w:p>
    <w:p>
      <w:pPr>
        <w:pStyle w:val="Normal"/>
        <w:rPr/>
      </w:pPr>
      <w:r>
        <w:rPr/>
        <w:t>Můj Syn vylévá svou milosrdnou Lásku na celou zemi, aby ti, kdo chtějí, si ji vzali a začali nový život. Rozesmutňuje mě, že tato Láska mého Syna není známá všem lidem, a proto On není opravdově přijat. Říkáte, že se změníte, avšak tato změna trvá po dobu "mrknutí oka". Hřích přemůže dobré úmysly…</w:t>
      </w:r>
    </w:p>
    <w:p>
      <w:pPr>
        <w:pStyle w:val="Normal"/>
        <w:rPr/>
      </w:pPr>
      <w:r>
        <w:rPr/>
        <w:t>Vy, mé děti, buďte láskou, jako můj Syn je Láskou. Žehnám vám svým srdcem planoucím láskou ke každému z vás.</w:t>
      </w:r>
    </w:p>
    <w:p>
      <w:pPr>
        <w:pStyle w:val="Normal"/>
        <w:rPr/>
      </w:pPr>
      <w:r>
        <w:rPr/>
        <w:t>Matka Maria</w:t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05:00Z</dcterms:created>
  <dc:creator>Jan Briza</dc:creator>
  <dc:description/>
  <cp:keywords/>
  <dc:language>en-US</dc:language>
  <cp:lastModifiedBy>Jan Briza</cp:lastModifiedBy>
  <dcterms:modified xsi:type="dcterms:W3CDTF">2019-02-09T21:02:00Z</dcterms:modified>
  <cp:revision>6</cp:revision>
  <dc:subject/>
  <dc:title/>
</cp:coreProperties>
</file>