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354. Poselství Boha Otce ze dne 21. ledna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ODA SRD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nyní dělám práci ve vašich srdcích, abych vás připravil na přicházející ničení. Udělám práci v srdcích těch, které brzy povolám domů.</w:t>
      </w:r>
    </w:p>
    <w:p>
      <w:pPr>
        <w:pStyle w:val="Normal"/>
        <w:rPr/>
      </w:pPr>
      <w:r>
        <w:rPr/>
        <w:t>V tomto čase budu po vás vyžadovat, abyste čelily temnotě ve svých vlastních duších a odevzdaly ji Mně. Musíte pracovat se svou neschopností odpouštět, zahořklostí a lítostí, které jste s sebou nosily po mnoho let. Musíte se osvobodit od těch, kteří vám ukřivdili a dovolit Mi, abych ve vás obnovil pravého ducha. Nespravedlivý hněv nebude sloužit mým záměrům a bude hanobit mé jméno.</w:t>
      </w:r>
    </w:p>
    <w:p>
      <w:pPr>
        <w:pStyle w:val="Normal"/>
        <w:rPr/>
      </w:pPr>
      <w:r>
        <w:rPr/>
        <w:t>Začněte nyní uvolňovat tyto oblasti Mně – křičte ke Mně a Já ve vás udělám rychlou práci, abychom se mohli pohnout vpřed, neboť chci tomu tak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51, 12: Stvoř mi, Bože, čisté srdce, obnov v mém nitru pevného ducha.</w:t>
      </w:r>
    </w:p>
    <w:p>
      <w:pPr>
        <w:pStyle w:val="Normal"/>
        <w:spacing w:before="120" w:after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6:05:00Z</dcterms:created>
  <dc:creator>Jan Briza</dc:creator>
  <dc:description/>
  <cp:keywords/>
  <dc:language>en-US</dc:language>
  <cp:lastModifiedBy>Jan Briza</cp:lastModifiedBy>
  <dcterms:modified xsi:type="dcterms:W3CDTF">2018-01-27T11:02:00Z</dcterms:modified>
  <cp:revision>6</cp:revision>
  <dc:subject/>
  <dc:title/>
</cp:coreProperties>
</file>