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xxx. Poselství Boha Otce ze dne 8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UĎTE PŘIPRAVE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yní je čas dát své domy do pořádku a kdykoli být připraveni, až vás zavolám domů ke Mně.</w:t>
      </w:r>
    </w:p>
    <w:p>
      <w:pPr>
        <w:pStyle w:val="Normal"/>
        <w:rPr/>
      </w:pPr>
      <w:r>
        <w:rPr/>
        <w:t>Když jste se podrobili mému očišťování, půjdete domů dřív než později. Pokud jste se nepodrobili, zůstanete na zemi déle a zakusíte věci, o kterých jsem vám řekl.</w:t>
      </w:r>
    </w:p>
    <w:p>
      <w:pPr>
        <w:pStyle w:val="Normal"/>
        <w:rPr/>
      </w:pPr>
      <w:r>
        <w:rPr/>
        <w:t>Prožijte nyní svůj čas prokazováním lásky, projevováním vlídnosti a šířením mého Slova. Ve vhodný čas si vzpomenete, co říct těm, které milujete. Zbytek ponechte Mně, Já vím jak zachránit všechny, za které se modlíte.</w:t>
      </w:r>
    </w:p>
    <w:p>
      <w:pPr>
        <w:pStyle w:val="Normal"/>
        <w:rPr/>
      </w:pPr>
      <w:r>
        <w:rPr/>
        <w:t>Vaší přípravou je znát mé Slovo, říkat mé Slovo a milovat ty kolem vás – starat se o chudé a nemající otce a vdovy mezi vámi. Dělejte všechna dobrá díla, která dělat můžete.</w:t>
      </w:r>
    </w:p>
    <w:p>
      <w:pPr>
        <w:pStyle w:val="Normal"/>
        <w:rPr/>
      </w:pPr>
      <w:r>
        <w:rPr/>
        <w:t>Všechno se chystá změnit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Kol 3. 12-14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Když tedy si vás Bůh vyvolil, jste mu zasvěcení a miluje vás, projevujte navenek milosrdné srdce, dobrotu, pokoru, mírnost a trpělivos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Snášejte se a navzájem si odpouštějte, má-li někdo něco proti druhému. Pán odpustil vám, odpouštějte proto i v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4: A nadto nade všechno mějte lásku, protože ona je svorník dokonalost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Petr 1, 7: Ale takto ukážete, že vaše víra je pravá, vzácnější než pomíjející zlato, které přece bývá čištěno v ohni. Až se zjeví pak Ježíš Kristus, bude vám to k chvále, slávě a ct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2, 19-21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9: Pak mohu říci své duši: Duše, máš velké zásoby na mnoho let. Pohověj si, jez, pij, vesel se!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: Bůh mu však řekl: "Blázne, ještě této noci bude od tebe vyžádána tvá duše, a čí bude pak to, co jsi naskládal?</w:t>
      </w:r>
    </w:p>
    <w:p>
      <w:pPr>
        <w:pStyle w:val="Normal"/>
        <w:tabs>
          <w:tab w:val="clear" w:pos="708"/>
          <w:tab w:val="left" w:pos="7868" w:leader="none"/>
        </w:tabs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Tak to dopadá s tím, kdo si hromadí poklady, ale není bohatý před Bohem."</w:t>
        <w:tab/>
      </w:r>
    </w:p>
    <w:p>
      <w:pPr>
        <w:pStyle w:val="Normal"/>
        <w:tabs>
          <w:tab w:val="clear" w:pos="708"/>
          <w:tab w:val="left" w:pos="7868" w:leader="none"/>
        </w:tabs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868" w:leader="none"/>
        </w:tabs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44: Proto i vy buďte připraveni, neboť Syn člověka přijde ve chvíli, kdy na to nepomyslíte.</w:t>
      </w:r>
    </w:p>
    <w:p>
      <w:pPr>
        <w:pStyle w:val="Normal"/>
        <w:tabs>
          <w:tab w:val="clear" w:pos="708"/>
          <w:tab w:val="left" w:pos="7868" w:leader="none"/>
        </w:tabs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3, 18: Radím ti, kup si ode mne zlato v ohni pročištěné, abys zbohatl; bílé šaty, aby ses oblékl a neukazovala se tvá ošklivá nahota; mast, aby sis namazal oči a zase viděl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47:00Z</dcterms:created>
  <dc:creator>Jan Briza</dc:creator>
  <dc:description/>
  <cp:keywords/>
  <dc:language>en-US</dc:language>
  <cp:lastModifiedBy>Jan Briza</cp:lastModifiedBy>
  <dcterms:modified xsi:type="dcterms:W3CDTF">2018-11-10T19:33:00Z</dcterms:modified>
  <cp:revision>1</cp:revision>
  <dc:subject/>
  <dc:title/>
</cp:coreProperties>
</file>