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12. Poselství Matky Spásy ze dne 12. dubna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ŘICHÁZÍ ČAS SKLIZNĚ A PŠENICE BUDE ODDĚLENA OD PL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Dávám pozor na každý váš krok a mé srdce si přeje vás všechny v něm udržet.</w:t>
      </w:r>
    </w:p>
    <w:p>
      <w:pPr>
        <w:pStyle w:val="Normal"/>
        <w:rPr/>
      </w:pPr>
      <w:r>
        <w:rPr/>
        <w:t>Já jsem útočiště hříšníků, Archa Nové smlouvy a mým toužebným přáním je, aby všichni dosáhli cíle, ke kterému je Bůh Otec povolal. Jako Matka, si přeji spásu vašich duší.</w:t>
      </w:r>
    </w:p>
    <w:p>
      <w:pPr>
        <w:pStyle w:val="Normal"/>
        <w:rPr/>
      </w:pPr>
      <w:r>
        <w:rPr/>
        <w:t>Kolikrát jsem vás varovala v jednom, nebo v jiném mém zjevení, abych v každém z vás obnovila mé volání k obrácení, abyste všechny mohly být zachráněny!</w:t>
      </w:r>
    </w:p>
    <w:p>
      <w:pPr>
        <w:pStyle w:val="Normal"/>
        <w:rPr/>
      </w:pPr>
      <w:r>
        <w:rPr/>
        <w:t>Velké je mé utrpení, když pozoruji, jak stále nacházíte zalíbení ve zlých činech některých svých bratrů a snažíte se být dětmi, které opakují zlá jednání těch, kdo se silně zavázali Satanovi s cílem urychlit příchod toho, který bude velkým podvodníkem lidstva.</w:t>
      </w:r>
    </w:p>
    <w:p>
      <w:pPr>
        <w:pStyle w:val="Normal"/>
        <w:rPr/>
      </w:pPr>
      <w:r>
        <w:rPr/>
        <w:t>Má bolest je hluboká, když vidím, jak scházíte z cesty a radujete se, že jste mezi těmi, kdo znesvěcují mého Syna, znesvěcují chrámy a znesvěcují život.</w:t>
      </w:r>
    </w:p>
    <w:p>
      <w:pPr>
        <w:pStyle w:val="Normal"/>
        <w:rPr/>
      </w:pPr>
      <w:r>
        <w:rPr/>
        <w:t>Mé děti, Satan se raduje, když cítí, že bude rychle a bez odporu přivítán většinou mých dětí. Je to Satan, který podporoval morální, sociální a duchovní úpadek církve mého Syna, nejen jako instituce, ale jako mystického Těla, jehož jste součástí.</w:t>
      </w:r>
    </w:p>
    <w:p>
      <w:pPr>
        <w:pStyle w:val="Normal"/>
        <w:rPr/>
      </w:pPr>
      <w:r>
        <w:rPr/>
        <w:t>Nejste si vědomy cesty temnoty, po níž jdete, a některé z vás se v okamžiku stanou přívrženci této temné cesty, protože nebudete schopny odolat takovému množství zla, dříve nikdy nevídaného.</w:t>
      </w:r>
    </w:p>
    <w:p>
      <w:pPr>
        <w:pStyle w:val="Normal"/>
        <w:rPr/>
      </w:pPr>
      <w:r>
        <w:rPr/>
        <w:t>Vidím, jak víra mých dětí slábne, až k popírání víry v mého Syna a v rozmezí okamžiku se stanou dezertéry, kteří předají své vlastní bratry a sestry do rukou zla.</w:t>
      </w:r>
    </w:p>
    <w:p>
      <w:pPr>
        <w:pStyle w:val="Normal"/>
        <w:spacing w:before="0" w:after="0"/>
        <w:rPr/>
      </w:pPr>
      <w:r>
        <w:rPr/>
        <w:t>Vyzývala jsem vás, abyste pohlédly na znamení času, a vy to odmítáte učinit…</w:t>
      </w:r>
    </w:p>
    <w:p>
      <w:pPr>
        <w:pStyle w:val="Normal"/>
        <w:spacing w:before="0" w:after="0"/>
        <w:rPr/>
      </w:pPr>
      <w:r>
        <w:rPr/>
        <w:t>Vidím, jak jste se proměnily v malý počet ustrašených stvoření, které podléhají tomu, co se mému Synu nelíbí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d mého Syna se zmenšil a uchoval si jen vratkou víru. Křesťanská zdvořilost je věcí minulosti, jak ženy, tak i muži se chovají překvapivě a neočekáv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 přítomnosti takové prázdnoty lásky k Bohu a úcty k Božímu Zákonu, ďábel našel jednoduchý způsob jak napadnout lidské bytosti a naroubovat jim zhýralost, neskromnost, hříchy všeho druhu a pohrdání Božím Zákon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esměšňujete kříž, na němž se můj Syn obětoval za vás, zabíjíte věrné kněze a věrné děti mého Syna, protože posedlí Zlým, se stáváte pronásledovateli těch, kdo pokračují v naplňování Boží vů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uvažujete, nezastavíte se, abyste rozjímali, nebo prosili Ducha Svatého o rozlišení, abyste s očima pravé víry byly schopny rozpoznat špatnou cestu, po které jde lid mého Syna. Můj Syn se vám nevnucuje, ale Zlý se vám vnutil s vaší pomoc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hcete, aby tato Matka mlčela, stala se němou, aby už nevyzývala k obrácení, k Boží Lásce, k poslušnosti, bratrství a k úctě k lidskému životu, jehož člověk není pán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é srdce je zlomené pohledem na roztrhaná těla nevinných a vyhozená do odpadků, počtem dětí, které jsou zabity, aniž byste o tom přemýšlel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lované děti mého Neposkvrněného Srdc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 tomto čase zmatku, v němž žijete, musíte projít sítem Pravdy. Jaké Pravdy? Desaterem přikázán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Děti, v tomto čase se musíte vzájemně posilovat, proto musíte znát Písmo svaté a neříkat "ano", kdy musíte říct "ne"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Musíte být pevné, odolné, neochvějné, protože přichází čas sklizně a pšenice bude oddělena od plev</w:t>
      </w:r>
      <w:r>
        <w:rPr/>
        <w:t xml:space="preserve"> [Mt 13, 30], ale některý plevel může ulpívat na obilí tak silně, že pšenice bude ztracena. Proto musíte zůstat bdělé, abyste nepodlehly zmatku. Nesmíte se nechat ukolébat k spánku světskými vliv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dstvo žije a necítí, žije a nedívá se, žije a nezajímá se, žije a nesoucítí, žije a není bratrské, žije a nenaplňuje Boží Zákon, žije a nemiluje svátosti, žije a nemiluje bližního, žije a bloudí, protože se vůči zlu stalo slabým a dalo přednost nevšímat si společného dob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lované děti mého Neposkvrněného Srdc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Čím živíte svého ducha?</w:t>
      </w:r>
    </w:p>
    <w:p>
      <w:pPr>
        <w:pStyle w:val="Normal"/>
        <w:spacing w:before="0" w:after="0"/>
        <w:rPr/>
      </w:pPr>
      <w:r>
        <w:rPr/>
        <w:t>Co víte o budoucnosti, pro niž jste určeny?</w:t>
      </w:r>
    </w:p>
    <w:p>
      <w:pPr>
        <w:pStyle w:val="Normal"/>
        <w:spacing w:before="0" w:after="0"/>
        <w:rPr/>
      </w:pPr>
      <w:r>
        <w:rPr/>
        <w:t>Víte, že jste byly manipulovány velkými kapitalisty, aniž byste si toho byly vědomy, kteří vás řídili?</w:t>
      </w:r>
    </w:p>
    <w:p>
      <w:pPr>
        <w:pStyle w:val="Normal"/>
        <w:spacing w:before="0" w:after="0"/>
        <w:rPr/>
      </w:pPr>
      <w:r>
        <w:rPr/>
        <w:t>Víte, že nejste svobodné?</w:t>
      </w:r>
    </w:p>
    <w:p>
      <w:pPr>
        <w:pStyle w:val="Normal"/>
        <w:spacing w:before="0" w:after="0"/>
        <w:rPr/>
      </w:pPr>
      <w:r>
        <w:rPr/>
        <w:t>Víte, že jste ovládány?</w:t>
      </w:r>
    </w:p>
    <w:p>
      <w:pPr>
        <w:pStyle w:val="Normal"/>
        <w:spacing w:before="0" w:after="0"/>
        <w:rPr/>
      </w:pPr>
      <w:r>
        <w:rPr/>
        <w:t>Víte, že vám prodávají zlo?</w:t>
      </w:r>
    </w:p>
    <w:p>
      <w:pPr>
        <w:pStyle w:val="Normal"/>
        <w:spacing w:before="0" w:after="0"/>
        <w:rPr/>
      </w:pPr>
      <w:r>
        <w:rPr/>
        <w:t>Víte, že jste byly celé roky trénovány v dožadování zhýralosti, abyste tak padly do věčného ohně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lované děti mého Neposkvrněného Srdc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Jak se tato generace hroutí, jak žije v duchovní apokalypse, kterou nemůže odmítnout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olest lidstva je před vámi a vy to ignorujete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Živly pokračují v ničení, co je proti Boží vůli, a vy – měníte se? Vracíte se k lásce, k níž jste povolány, obrátíte se zpět k Lásce mého Syna žijícího ve vá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ĚTI, NEČEKEJTE, JE NALÉHAVÉ, ABYSTE SE ROZHODLY K OBRÁCENÍ. LIDSTVO JE VE VELKÉM NEBEZPEČÍ A JÁ SE TRÁPÍM NAD ZMATENÍM MÝCH VLASTNÍCH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Lid mého Syna bude brzy očištěn, Řím bude očištěn rukou člověk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 tomto čase vás naléhavě prosím, abyste se modlily za celé lidstvo modlitbou, vycházející ze srdc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Můj Syn se nevzdá svého lidu, já vás neopustím, a vy musíte být pevné, nekolísat a všechny se spojit jako bratři a sestry v jediný hlas modlitby k Nejsvětější Trojic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ysl mocných zná následky prvního kroku, proto nechtějí být první, kdo pozvednou zbraň. Moc ve světě je tím, po čem mocnosti dychtí a proto, když nějaká země učiní nejmenší krůček vpřed, válka nebude otále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y dětičky, buďte Boží Láskou po celé Zemi a úpěnlivě proste za duše, které nemilují mého Syn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Žehnám vám svou lásko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tka Mar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41:00Z</dcterms:created>
  <dc:creator>Jan Briza</dc:creator>
  <dc:description/>
  <cp:keywords/>
  <dc:language>en-US</dc:language>
  <cp:lastModifiedBy>Jan Briza</cp:lastModifiedBy>
  <dcterms:modified xsi:type="dcterms:W3CDTF">2018-05-02T18:28:00Z</dcterms:modified>
  <cp:revision>16</cp:revision>
  <dc:subject/>
  <dc:title/>
</cp:coreProperties>
</file>