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9. Poselství Boha Otce ze dne 27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ĚNÁ VÍ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laďte Mi podmínky, mé děti, neboť Já jsem Bůh a žádný člověk Mi nedává poky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ho z mých dětí má podmíněnou víru. Podmíněnou Mnou, budu-li konat to, či chránit ono v tom, co přichází, ale cožpak nevíte, že Otci jeho děti nic nepřikazují? Myslíte si, že jste nade Mnou? Myslíte si, že víte, co je nejlepš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íněná víra mnohým způsobí, že ode Mne odpadnou v tom, co přichází. Protože neuspokojím jejich očekávání, mnozí se ke Mně obrátí zády a budou sloužit nepříteli. A nepřítel je bude mít. Není to ani mé přání, ani má vůle, ale jejich vol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přezkoumejte své srdce a ujistěte se, že vaše víra není podmíněná. Pátrejte ve svém srdci, abyste věděly, zda v něm není něco, co by mohlo způsobit, že vaše víra ve Mne se zhro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je vaše největší prior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b 40, 2: "Smi se člověk přít se Všemocným? Smí ho kárat? Ten, kdo Boha obvinil, ať odpovídá.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7, 5: Apoštolové prosili Pána: Dej nám více víry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2, 32: Ale já jsem za tebe prosil, aby tvoje víra nepřestala. A ty potom, až se obrátíš, utvrzuj své bratr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52:00Z</dcterms:created>
  <dc:creator>Jan Briza</dc:creator>
  <dc:description/>
  <cp:keywords/>
  <dc:language>en-US</dc:language>
  <cp:lastModifiedBy>Jan Briza</cp:lastModifiedBy>
  <dcterms:modified xsi:type="dcterms:W3CDTF">2018-01-10T15:53:00Z</dcterms:modified>
  <cp:revision>3</cp:revision>
  <dc:subject/>
  <dc:title/>
</cp:coreProperties>
</file>