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82. Poselství Ježíše ze dne 20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LETE SE TE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žádám vás, abyste se modlily. Modlete se za vaše vůdce a váš národ. Probíhají plány, o nichž nevíte, které přinesou strašné následky pro celý můj lid.</w:t>
      </w:r>
    </w:p>
    <w:p>
      <w:pPr>
        <w:pStyle w:val="Normal"/>
        <w:rPr/>
      </w:pPr>
      <w:r>
        <w:rPr/>
        <w:t>Modlete se teď – zatímco je ještě čas – je to jen vhodná příležitost, dříve než uplyne, a konečný výsledek bude velmi zlý, když se moji lidé nebudou modlit.</w:t>
      </w:r>
    </w:p>
    <w:p>
      <w:pPr>
        <w:pStyle w:val="Normal"/>
        <w:rPr/>
      </w:pPr>
      <w:r>
        <w:rPr/>
        <w:t>Modlete se! Modlete se nyní – modlete se bez přestání! Je životně důležité, abyste to učinili.</w:t>
      </w:r>
    </w:p>
    <w:p>
      <w:pPr>
        <w:pStyle w:val="Normal"/>
        <w:rPr/>
      </w:pPr>
      <w:r>
        <w:rPr/>
        <w:t>Ježíš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6, 40: Potom se vrátil k učedníkům a shledal, že spí. Řekl Petrovi: "To jste nemohli ani jednu hodinu bdít?"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Thes 5, 16-18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: Stále se radujt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7: Bez přestání se modlet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8: Při všem Bohu děkujte. Tak totiž to chce od vás Bůh a tak to projevil skrze Krista Ježíš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40:00Z</dcterms:created>
  <dc:creator>Jan Briza</dc:creator>
  <dc:description/>
  <cp:keywords/>
  <dc:language>en-US</dc:language>
  <cp:lastModifiedBy>Jan Briza</cp:lastModifiedBy>
  <dcterms:modified xsi:type="dcterms:W3CDTF">2019-01-21T15:12:00Z</dcterms:modified>
  <cp:revision>4</cp:revision>
  <dc:subject/>
  <dc:title/>
</cp:coreProperties>
</file>