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5. Poselství Boha Otce ze dne 9. listopadu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JTE JI MN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 se pokoušejí chránit své srdce tím, že se drží starých bolestí. Bolest vás neochrání, mé drahé děti. Jen Já vás opravdu ochrání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známka: Kdykoli Bůh řekl: "Mé děti", nebo Mé drahé děti", mluvil k vám, ke mně, ke všem z vás jednotlivě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přítel vás obelhal, když řekl: Vzpomeňte si na bolest a nebudete znovu zraněni –, ale to není pravda. Vskutku, to způsobuje, že připíšete bolest na účet každému novému vztahu, do něhož vchází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kám vám dnes: Poskytněte Mně tuto bolest a Já ji mohu nést pro vás. Jděte svobodně bez ní, jak jsem vás stvořil, abyste chod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8, 44:… On byl vrah od počátku a nedrží se pravdy, protože v něm pravda není. Když mluví lež, mluví z toho, co je mu vlastní, protože je lhář a otec lž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0, 10: Zloděj přichází, jen aby kradl, zabíjel a působil zkázu. Já jsem přišel, aby měly život a měly ho v hojnost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k 4, 7: Rádi se proto Bohu podřizujte. Vzepřete se proti ďáblovi, a uteče od vás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6, 23: On se však obrátil a řekl Petrovi: "Pryč ode mne, satane! Svádíš mě, neboť nemáš na mysli, co je Boží, ale co je lidské"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Petr 5, 8-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Buďte střízliví a bdělí, protože váš protivník ďábel jako řvoucí lev obchází a hledá, koho by mohl zhltnou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Postavte se proti němu, silní vírou. Víte přece, že vaši bratři po celém světě musejí taky tak trpě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3, 4-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Byly to však naše nemoci, jež nesl, naše bolesti na sebe vzal, ale domnívali jsme se, že je raněn, ubit od Boha a pokořen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Jenže on byl proklán pro naši nevěrnost, zmučen pro naši nepravost. Trestání snášel pro náš pokoj, jeho jizvami jsme uzdraven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Řím 16, 20: Bůh, dárce pokoje, brzo už satana rozdrtí u vašich nohou. Milost našeho Pána Ježíše Krista buď s vámi!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06:00Z</dcterms:created>
  <dc:creator>Jan Briza</dc:creator>
  <dc:description/>
  <cp:keywords/>
  <dc:language>en-US</dc:language>
  <cp:lastModifiedBy>Jan Briza</cp:lastModifiedBy>
  <dcterms:modified xsi:type="dcterms:W3CDTF">2017-11-21T16:53:00Z</dcterms:modified>
  <cp:revision>2</cp:revision>
  <dc:subject/>
  <dc:title/>
</cp:coreProperties>
</file>