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86. Poselství Ježíše ze dne 22. srpna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TOM ZÁLEŽ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Požaduji čistotu od těch, kteří by chtěli kráčet těsně vedle Mne. Já jsem svatý Bůh. Mnozí z mého lidu si chybně myslí, že Mi na tom nezáleží. Záleží na tom hodně.</w:t>
      </w:r>
    </w:p>
    <w:p>
      <w:pPr>
        <w:pStyle w:val="Normal"/>
        <w:rPr/>
      </w:pPr>
      <w:r>
        <w:rPr/>
        <w:t>Týká se to také vás, můj lide, neboť se nebudete moci pohybovat v mé mocné síle, nezanecháte-li váš hřích za sebou. Nedávám svoji moc lehkovážně, protože to vůbec není malá věc.</w:t>
      </w:r>
    </w:p>
    <w:p>
      <w:pPr>
        <w:pStyle w:val="Normal"/>
        <w:rPr/>
      </w:pPr>
      <w:r>
        <w:rPr/>
        <w:t>Proč se tak zpěčujete odložit vaše hříchy, zvednout váš kříž a následovat Mě, mé děti? Je moje cesta pro vás příliš těžká?</w:t>
      </w:r>
    </w:p>
    <w:p>
      <w:pPr>
        <w:pStyle w:val="Normal"/>
        <w:rPr/>
      </w:pPr>
      <w:r>
        <w:rPr/>
        <w:t>Přesto Mě prosíte o odměnu a požehnání.</w:t>
      </w:r>
    </w:p>
    <w:p>
      <w:pPr>
        <w:pStyle w:val="Normal"/>
        <w:rPr/>
      </w:pPr>
      <w:r>
        <w:rPr/>
        <w:t>Pojďte, a následujte Mě!</w:t>
      </w:r>
    </w:p>
    <w:p>
      <w:pPr>
        <w:pStyle w:val="Normal"/>
        <w:rPr/>
      </w:pPr>
      <w:r>
        <w:rPr/>
        <w:t>Ježí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16, 24: Tehdy řekl Ježíš svým učedníkům: "Kdo chce jít za mnou, zřekni se sám sebe, vezmi svůj kříž a následuj mě"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9, 23: Všem pak řekl:"Kdo chce jít za mnou, zřekni se sám sebe, den co den ber na sebe svůj kříž a následuj mě"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14, 27: Kdo chce jít za mnou a nenese svůj kříž, nemůže být mým učedníkem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 Petr 1, 15-17: V celém svém chování buďte svatí, jako je svatý ten, který vám dal povolání. Stojí přece v Písmu: Buďte svatí, neboť já jsem svatý. A když říkáte Otec tomu, který soudí nestranně každého podle jeho činů, žijte v bázni po dobu svého vyhnanství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 Tim 6, 6: Je ovšem pravda, že zbožnost je skutečně pramenem zisku pro toho, kdo je se vším spokojen.</w:t>
      </w:r>
    </w:p>
    <w:p>
      <w:pPr>
        <w:pStyle w:val="Normal"/>
        <w:spacing w:before="0" w:after="20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8:26:00Z</dcterms:created>
  <dc:creator>Jan Briza</dc:creator>
  <dc:description/>
  <cp:keywords/>
  <dc:language>en-US</dc:language>
  <cp:lastModifiedBy>Jan Briza</cp:lastModifiedBy>
  <dcterms:modified xsi:type="dcterms:W3CDTF">2019-01-23T15:38:00Z</dcterms:modified>
  <cp:revision>7</cp:revision>
  <dc:subject/>
  <dc:title/>
</cp:coreProperties>
</file>