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527. Poselství Ježíše ze dne 26. srpna 2018.</w:t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MÉHO BOKU OPĚT PROUDÍ KRE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milovaní lidé:</w:t>
      </w:r>
    </w:p>
    <w:p>
      <w:pPr>
        <w:pStyle w:val="Normal"/>
        <w:rPr/>
      </w:pPr>
      <w:r>
        <w:rPr/>
        <w:t>Z mého boku, z něhož byla zrozena má církev a odkud se vylévá Krev a Voda, z toho stejného boku opět proudí Krev a olej mé Lásky, aby probudil mé lidi, pro tolik bolesti, kterou Mi v tomto čase způsobují, především skrze hierarchii mé církve, která je příčinou skandálu.</w:t>
      </w:r>
    </w:p>
    <w:p>
      <w:pPr>
        <w:pStyle w:val="Normal"/>
        <w:rPr>
          <w:b/>
          <w:b/>
        </w:rPr>
      </w:pPr>
      <w:r>
        <w:rPr>
          <w:b/>
        </w:rPr>
        <w:t>POTŘEBUJI SVATOST, A VŠICHNI, KDO ZASVĚTILI SVŮJ ŽIVOT MÉ SLUŽBĚ, TO MAJÍ JAKO POVINNOST.</w:t>
      </w:r>
    </w:p>
    <w:p>
      <w:pPr>
        <w:pStyle w:val="Normal"/>
        <w:rPr/>
      </w:pPr>
      <w:r>
        <w:rPr/>
        <w:t xml:space="preserve">Ďáblu nestačilo, že vypustil svůj dým do mé církve, ale využil také nedostatek modliteb a pravé oddanosti některých mých kněží ke Mně, ovládl jejich mysl a probudil zvrácené touhy, nízké vášně a zcela úchylné žádosti těla. Toto je těžké ponaučení mé církve, je to otřes mé církve, </w:t>
      </w:r>
      <w:r>
        <w:rPr>
          <w:b/>
        </w:rPr>
        <w:t>jejíž hlavou jsem Já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V tomto čase se můj bok znovu otevřel a z něj se vylévá Krev bolesti nad tím, kolik hříchů a urážek této povahy působí škodu mým nevinným – tělesnou a duchovní škodu.</w:t>
      </w:r>
    </w:p>
    <w:p>
      <w:pPr>
        <w:pStyle w:val="Normal"/>
        <w:rPr/>
      </w:pPr>
      <w:r>
        <w:rPr/>
        <w:t>Z mého boku se vylévá olej Lásky k mým věrným, protože v ulicích část lidstva znovu zuřivě vykřikuje: "Ukřižuj Ho, ukřižuj Ho" a hierarchie mé církve mlčí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O JSEM TI UDĚLAL, MŮJ LIDE?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Je naléhavé, abyste činili pokání, moji lidé…</w:t>
      </w:r>
    </w:p>
    <w:p>
      <w:pPr>
        <w:pStyle w:val="Normal"/>
        <w:spacing w:before="0" w:after="0"/>
        <w:rPr/>
      </w:pPr>
      <w:r>
        <w:rPr/>
        <w:t>Je naléhavé, abyste převzali zodpovědnost za své omyly a obrátili se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exuální úchylky v tomto čase přesahují všechny hranice, protože Satan ví, že tímto způsobem vede mé děti k úplnému zničení tím, že je odchyluje od jejich přirozenosti.</w:t>
      </w:r>
    </w:p>
    <w:p>
      <w:pPr>
        <w:pStyle w:val="Normal"/>
        <w:rPr/>
      </w:pPr>
      <w:r>
        <w:rPr/>
        <w:t>Můj bok je otevřen a z něj se vylévá Krev a olej mé Lásky, aby volal můj lid, nejen k modlitbě, nejen k náhradě škody, ale aby moji laičtí lidé se sjednotili a byli nositeli důrazného volání ke svým bratrům a sdíleli s nimi mé Slovo a své osobní svědectví. K tomu však musíte být znalci Písma svatého a věrní mému Slovu, aniž byste je pokřivili.</w:t>
      </w:r>
    </w:p>
    <w:p>
      <w:pPr>
        <w:pStyle w:val="Normal"/>
        <w:rPr/>
      </w:pPr>
      <w:r>
        <w:rPr>
          <w:b/>
        </w:rPr>
        <w:t>Nebuďte odpadlíky! Pracujte, namáhejte se v dobrém i zlém čase.</w:t>
      </w:r>
    </w:p>
    <w:p>
      <w:pPr>
        <w:pStyle w:val="Normal"/>
        <w:rPr/>
      </w:pPr>
      <w:r>
        <w:rPr/>
        <w:t>Jsem zarmoucen skutečností, že Zlý volně útočí v ulicích měst a obcí, zatímco moji pastýři zavírají dveře těm, kdo se chtějí se svými bratry podělit o mé Slovo, které jsem jim sdělil.</w:t>
      </w:r>
    </w:p>
    <w:p>
      <w:pPr>
        <w:pStyle w:val="Normal"/>
        <w:rPr/>
      </w:pPr>
      <w:r>
        <w:rPr/>
        <w:t>Mé děti musí pracovat na straně dobra a nebýt spoluviníky zla, umlčující dobro.</w:t>
      </w:r>
    </w:p>
    <w:p>
      <w:pPr>
        <w:pStyle w:val="Normal"/>
        <w:rPr>
          <w:b/>
          <w:b/>
        </w:rPr>
      </w:pPr>
      <w:r>
        <w:rPr>
          <w:b/>
        </w:rPr>
        <w:t>Vy, mé děti, buďte hlasem dobra!</w:t>
      </w:r>
    </w:p>
    <w:p>
      <w:pPr>
        <w:pStyle w:val="Normal"/>
        <w:rPr/>
      </w:pPr>
      <w:r>
        <w:rPr/>
        <w:t>Žehnám vám.</w:t>
      </w:r>
    </w:p>
    <w:p>
      <w:pPr>
        <w:pStyle w:val="Normal"/>
        <w:rPr/>
      </w:pPr>
      <w:r>
        <w:rPr/>
        <w:t>Váš Ježíš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3:32:00Z</dcterms:created>
  <dc:creator>Jan Briza</dc:creator>
  <dc:description/>
  <cp:keywords/>
  <dc:language>en-US</dc:language>
  <cp:lastModifiedBy>Jan Briza</cp:lastModifiedBy>
  <dcterms:modified xsi:type="dcterms:W3CDTF">2018-09-10T12:31:00Z</dcterms:modified>
  <cp:revision>7</cp:revision>
  <dc:subject/>
  <dc:title/>
</cp:coreProperties>
</file>