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23. Poselství Boha Otce ze dne 22. listopadu 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RATKÝ SVĚ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ž se váš svět stane vratkým, soustřeďte se na Mne. Vzpomeňte si, řekl jsem vám o tom, a Já vím, co se vám stane. Vzpomeňte si na mou velkou lásku k vám a udržujte svůj pohled jen na Mně, a pocítíte můj pokoj, jenž vás povede tím, co se bude dí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noho z mých dětí nejsou zvyklé Mi důvěřovat, ale Já jsem hoden vaší důvěry. Nejsem vám věrný ve vašem životě? Neukázal jsem vám, že se o vás postarám a každý den zabezpečím vaše potřeb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oucí události způsobí daleko větší otřesy, než jaké zakoušíte dnes, moji maličcí. Přeji si, abyste se ve všem zaměřili na důvěru ve Mne. Vězte, že jsem s vámi a pro vás. Vězte, že má láska je převeliká a Já jdu s vámi vším, co každý den zakouší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Iz 26, 3: Stvoření opírající se o tebe chráníš pokojem, pokojem, neboť v tebe doufá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Jan 14, 27: Pokoj vám zanechávám, svůj pokoj vám dávám; ne jako dává svět, já vám dávám. Ať se vaše srdce nechvěje a neděsí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Ž 46, 2-3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: Bůh je naše útočiště, naše síla, pomoc v soužení vždy velmi osvědčená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3: Proto se bát nebudeme, byť se převrátila země a základy hor se pohnuly v srdci moří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Dt 7, 9: Poznej tedy, že Hospodin, tvůj Bůh, je Bůh, Bůh věrný, zachovávající smlouvu a milosrdenství do tisícího pokolení těm, kteří ho milují a dbají na jeho přikázání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Ž 86, 15: Ty však, Panovníku, jsi Bůh slitovný a milostivý, shovívavý, nejvýš milosrdný, věrný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Sf 3, 17: Hospodin, tvůj Bůh, je uprostřed tebe, bohatýr, který zachraňuje, raduje se z tebe a veselí, láskou umlká a opět nad tebou jásá a plesá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20:45:00Z</dcterms:created>
  <dc:creator>Jan Briza</dc:creator>
  <dc:description/>
  <cp:keywords/>
  <dc:language>en-US</dc:language>
  <cp:lastModifiedBy>Jan Briza</cp:lastModifiedBy>
  <dcterms:modified xsi:type="dcterms:W3CDTF">2017-12-24T20:21:00Z</dcterms:modified>
  <cp:revision>7</cp:revision>
  <dc:subject/>
  <dc:title/>
</cp:coreProperties>
</file>