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62. Poselství svatého archanděla Michaela ze dne 24. prosince 2018.</w:t>
      </w:r>
    </w:p>
    <w:p>
      <w:pPr>
        <w:pStyle w:val="Normal"/>
        <w:rPr/>
      </w:pPr>
      <w:r>
        <w:rPr/>
        <w:t>Nástroj: Luz de Maria (Argentina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97380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UČENÝM NENÍ DÁNO, CO JE DÁNO JEDNODUCHÝM A POKORNÉHO SRD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ilované Boží děti:</w:t>
      </w:r>
    </w:p>
    <w:p>
      <w:pPr>
        <w:pStyle w:val="Normal"/>
        <w:rPr/>
      </w:pPr>
      <w:r>
        <w:rPr/>
        <w:t>Když jsem byl v extázi lásky, která vyzařuje z Božího dítěte v jesličkách Krále králů a Pána pánů [Zj 19, 16; 1Tim 6, 15], my, srdce andělská, zpíváme, zatímco Stvoření mlčí v uctivém tichu zbožňování:</w:t>
      </w:r>
    </w:p>
    <w:p>
      <w:pPr>
        <w:pStyle w:val="Normal"/>
        <w:rPr>
          <w:b/>
          <w:b/>
        </w:rPr>
      </w:pPr>
      <w:r>
        <w:rPr>
          <w:b/>
        </w:rPr>
        <w:t>GLORIA IN EXCELSIS DEO, ET IN TERRA PAX HOMINIBUS BONAE VOLUNTATIS.</w:t>
      </w:r>
    </w:p>
    <w:p>
      <w:pPr>
        <w:pStyle w:val="Normal"/>
        <w:jc w:val="center"/>
        <w:rPr/>
      </w:pPr>
      <w:r>
        <w:rPr>
          <w:b/>
        </w:rPr>
        <w:t>Sláva Bohu na výsostech a pokoj lidem dobré vůle na zemi</w:t>
      </w:r>
      <w:r>
        <w:rPr/>
        <w:t xml:space="preserve"> [Lk 2, 14].</w:t>
      </w:r>
    </w:p>
    <w:p>
      <w:pPr>
        <w:pStyle w:val="Normal"/>
        <w:rPr>
          <w:b/>
          <w:b/>
        </w:rPr>
      </w:pPr>
      <w:r>
        <w:rPr/>
        <w:t xml:space="preserve">Vidím, jak se naplňuje Boží Slovo, a vzhledem ke všemu, co bylo stvořeno, zranitelný Člověk Bůh, je chráněn všemi Božími anděly. </w:t>
      </w:r>
      <w:r>
        <w:rPr>
          <w:b/>
        </w:rPr>
        <w:t>AŤ SE CESTY PŘIPRAVUJÍ, VYKUPITEL PŘIŠEL!</w:t>
      </w:r>
    </w:p>
    <w:p>
      <w:pPr>
        <w:pStyle w:val="Normal"/>
        <w:rPr/>
      </w:pPr>
      <w:r>
        <w:rPr/>
        <w:t>Spasitel zůstane až do konce času a bude neustále volat své děti, aby přijaly svou spásu, aby jeho Oběť nebyla marná.</w:t>
      </w:r>
    </w:p>
    <w:p>
      <w:pPr>
        <w:pStyle w:val="Normal"/>
        <w:rPr/>
      </w:pPr>
      <w:r>
        <w:rPr/>
        <w:t>Lidstvo je očišťováno kvůli nedostatku poslušnosti a pokory… Jak těžké je pro člověka vidět své vlastní omyly a rozpoznat Lásku lásek ve svých bratrech!</w:t>
      </w:r>
    </w:p>
    <w:p>
      <w:pPr>
        <w:pStyle w:val="Normal"/>
        <w:rPr>
          <w:b/>
          <w:b/>
        </w:rPr>
      </w:pPr>
      <w:r>
        <w:rPr>
          <w:b/>
        </w:rPr>
        <w:t>Člověk se musí bát, že větry nedostatku lásky k bližnímu, nedostatku pokory, nedostatku dobročinnosti, nedostatku víry, uhasí světlo osobní lampy.</w:t>
      </w:r>
    </w:p>
    <w:p>
      <w:pPr>
        <w:pStyle w:val="Normal"/>
        <w:rPr/>
      </w:pPr>
      <w:r>
        <w:rPr/>
        <w:t>Člověče!, oči, zamlžené temnotou a tvrdohlavostí pýchy, jsou překážkou, aby kapky božské lásky dokázaly rozjasnit zrak toho, kdo nikdy nenachází uspokojení pro svá rozumování, pro svůj intelekt, a tato srdce z kamene budou přísně broušena.</w:t>
      </w:r>
    </w:p>
    <w:p>
      <w:pPr>
        <w:pStyle w:val="Normal"/>
        <w:rPr/>
      </w:pPr>
      <w:r>
        <w:rPr/>
        <w:t>Velký Stvořitel si nepřeje, aby ani jedno z jeho dětí se ztratilo, proto učeným není dáno, co je dáno jednoduchým a pokorného srdce, proto někteří nikdy nedojdou k poznání Božího Světla v pokorném Stvoření. Ale pokorní ano, ti poznají toho, kdo jako oni, přinášejí ke dveřím dobrou zprávu. Lidé, dívejte se, nezacpávejte si uši, protože přichází noc!</w:t>
      </w:r>
    </w:p>
    <w:p>
      <w:pPr>
        <w:pStyle w:val="Normal"/>
        <w:rPr>
          <w:b/>
          <w:b/>
        </w:rPr>
      </w:pPr>
      <w:r>
        <w:rPr>
          <w:b/>
        </w:rPr>
        <w:t>Nepřátelé tohoto Božího dítěte budou zmatení až k vyčerpání, protože jen a jen ti, kdo milují v Duchu a Pravdě najdou Světlo tohoto Krále, jenž bez pozemského paláce je Pánem celého Stvoření.</w:t>
      </w:r>
    </w:p>
    <w:p>
      <w:pPr>
        <w:pStyle w:val="Normal"/>
        <w:rPr/>
      </w:pPr>
      <w:r>
        <w:rPr/>
        <w:t>Přijde to, co bude držet srdce člověka jakoby v temnotách, aniž by to byly temnoty, a ve zmatku, ze strachu uznat to, co je v člověku konečné. Člověk dává přednost zůstat k tomu daleko, z obavy vyznat potřebu Boha ve svém životě. Odmítá být poučen, ze strachu přijmout to, co pochází od Boha.</w:t>
      </w:r>
    </w:p>
    <w:p>
      <w:pPr>
        <w:pStyle w:val="Normal"/>
        <w:rPr>
          <w:b/>
          <w:b/>
        </w:rPr>
      </w:pPr>
      <w:r>
        <w:rPr>
          <w:b/>
        </w:rPr>
        <w:t xml:space="preserve">Král králů přišel jako dítě, je živen svou Matkou a naše láska Ho zahřívá. Ó, rozkošný Bože člověka, Ty můžeš vše, Ty jsi všechno, Ty víš vše a znáš vše. Dáváš příkazy Stvoření a Stvoření už tím na ně odpovídá. </w:t>
      </w:r>
    </w:p>
    <w:p>
      <w:pPr>
        <w:pStyle w:val="Normal"/>
        <w:rPr>
          <w:b/>
          <w:b/>
        </w:rPr>
      </w:pPr>
      <w:r>
        <w:rPr>
          <w:b/>
        </w:rPr>
        <w:t>Jen člověk, kterého miluješ nejvíc, odmítá tvou Lásku a nepřijímá uvést se na pravou míru, ale naopak, došel k tomu, že na Tebe zapomněl a vztyčí ve svém srdci oltář, aby miloval sám sebe.</w:t>
      </w:r>
    </w:p>
    <w:p>
      <w:pPr>
        <w:pStyle w:val="Normal"/>
        <w:rPr/>
      </w:pPr>
      <w:r>
        <w:rPr/>
        <w:t>Jak omezený je člověk, který se bezmezně rozpíná tam, kde by neměl a bez omezení překračuje hranice tam, kde nesmí! Zastavuje se ve své spiritualitě, i když může jít i za to, co vidíte svýma očima.</w:t>
      </w:r>
    </w:p>
    <w:p>
      <w:pPr>
        <w:pStyle w:val="Normal"/>
        <w:rPr/>
      </w:pPr>
      <w:r>
        <w:rPr/>
        <w:t>Jak rád bych viděl člověka pozvednout se ve své duchovnosti a plavit se ve výškách skutečné Moudrosti, pocházející z Ducha Svatého, aniž by se zastavil v růstu, který by měl vést k víře ve Všemohoucího Boha, Stvořitele nebe a země, viditelného i neviditelného!</w:t>
      </w:r>
    </w:p>
    <w:p>
      <w:pPr>
        <w:pStyle w:val="Normal"/>
        <w:rPr/>
      </w:pPr>
      <w:r>
        <w:rPr/>
        <w:t>Člověče, podívej se na Toho, který přišel, aby tě zachránil! Nezavírej před Ním dveře! Měj v sobě víru, postav se a řekni: Věřím v Boha Všemohoucího, Stvořitele nebe a země… Řekni to, vyznej to slovem, neboť Slovo nebylo stvořeno, existuje od počátku. Nezapomeňte, že Bůh učinil Zemi a Nebe Slovem, které bylo u Něho a bylo Bůh… [Jan 1, 1].</w:t>
      </w:r>
    </w:p>
    <w:p>
      <w:pPr>
        <w:pStyle w:val="Normal"/>
        <w:rPr/>
      </w:pPr>
      <w:r>
        <w:rPr/>
        <w:t>Bůh učiněný člověkem nepřišel k člověku jako hříšník, ne! Ale přišel zachránit hříšníka, který se chce změnit a být zachráněn.</w:t>
      </w:r>
    </w:p>
    <w:p>
      <w:pPr>
        <w:pStyle w:val="Normal"/>
        <w:rPr/>
      </w:pPr>
      <w:r>
        <w:rPr>
          <w:b/>
        </w:rPr>
        <w:t>Lidstvo! Přijmi spásu, aby každý byl lampou modlitby a hlasatel Božího Slova, aby každý byl bratrem v Duchu a Pravdě.</w:t>
      </w:r>
    </w:p>
    <w:p>
      <w:pPr>
        <w:pStyle w:val="Normal"/>
        <w:spacing w:before="0" w:after="0"/>
        <w:rPr/>
      </w:pPr>
      <w:r>
        <w:rPr/>
        <w:t>Každá modlitba je světlo, každá modlitba je láska, každá modlitba je bratrství.</w:t>
      </w:r>
    </w:p>
    <w:p>
      <w:pPr>
        <w:pStyle w:val="Normal"/>
        <w:spacing w:before="0" w:after="0"/>
        <w:rPr/>
      </w:pPr>
      <w:r>
        <w:rPr/>
        <w:t>Každé Amen je světlo, každé Amen je Ano, každé Amen je láska.</w:t>
      </w:r>
    </w:p>
    <w:p>
      <w:pPr>
        <w:pStyle w:val="Normal"/>
        <w:spacing w:before="0" w:after="0"/>
        <w:rPr/>
      </w:pPr>
      <w:r>
        <w:rPr/>
        <w:t>Každá mše, sloužená důstojně a každé přijímání, náležitě přijaté, se šíří ve Stvoření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pása je pro celé lidstvo, a každý čin ve prospěch tohoto poznání je světlem, které se šíří, napravuje, a před Božím trůnem je činem ve prospěch lidí dobré vůle, kteří se přimlouvají za své bratry.</w:t>
      </w:r>
    </w:p>
    <w:p>
      <w:pPr>
        <w:pStyle w:val="Normal"/>
        <w:rPr>
          <w:b/>
          <w:b/>
        </w:rPr>
      </w:pPr>
      <w:r>
        <w:rPr>
          <w:b/>
        </w:rPr>
        <w:t>Chráníme vás, stojíme před lidstvem a pozorujeme ty, kdo se duchovně nezastaví ve prospěch svých bratrů a s hlubokým smutkem se díváme na ty, kdo pohrdají spásou.</w:t>
      </w:r>
    </w:p>
    <w:p>
      <w:pPr>
        <w:pStyle w:val="Normal"/>
        <w:rPr/>
      </w:pPr>
      <w:r>
        <w:rPr/>
        <w:t>Nezastavujte se, lidé dobré vůle, nezastavujte se a vyznejte slovem: "Věřím v Boha Všemohoucího, Stvořitele Nebe a Země…".</w:t>
      </w:r>
    </w:p>
    <w:p>
      <w:pPr>
        <w:pStyle w:val="Normal"/>
        <w:rPr>
          <w:b/>
          <w:b/>
        </w:rPr>
      </w:pPr>
      <w:r>
        <w:rPr>
          <w:b/>
        </w:rPr>
        <w:t>To božské dítě se znovu rodí v pokorných srdcích, v těch, kteří hledají, v těch, kteří Ho touží poznat za svítání i za soumraku. To božské dítě, narozené z Panny Marie, vás volá k obrácení.</w:t>
      </w:r>
    </w:p>
    <w:p>
      <w:pPr>
        <w:pStyle w:val="Normal"/>
        <w:rPr>
          <w:b/>
          <w:b/>
        </w:rPr>
      </w:pPr>
      <w:r>
        <w:rPr>
          <w:b/>
        </w:rPr>
        <w:t>Modlete se, lidé dobré vůle, země se chvěje a Boží lid se modlí a pláče, napravuje a jedná, miluje s Boží Láskou v jednotě s Nejsvětějšími Srdci.</w:t>
      </w:r>
    </w:p>
    <w:p>
      <w:pPr>
        <w:pStyle w:val="Normal"/>
        <w:rPr/>
      </w:pPr>
      <w:r>
        <w:rPr/>
        <w:t>Buďte požehnaní za svá díla.</w:t>
      </w:r>
    </w:p>
    <w:p>
      <w:pPr>
        <w:pStyle w:val="Normal"/>
        <w:rPr/>
      </w:pPr>
      <w:r>
        <w:rPr/>
        <w:t>Svatý Michael archandě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240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12:46:00Z</dcterms:created>
  <dc:creator>Jan Briza</dc:creator>
  <dc:description/>
  <cp:keywords/>
  <dc:language>en-US</dc:language>
  <cp:lastModifiedBy>Jan Briza</cp:lastModifiedBy>
  <dcterms:modified xsi:type="dcterms:W3CDTF">2019-01-09T12:48:00Z</dcterms:modified>
  <cp:revision>14</cp:revision>
  <dc:subject/>
  <dc:title/>
</cp:coreProperties>
</file>