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47. Poselství Boha Otce ze dne 10. ledn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K SILNÝCH UDÁLO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odlila jsem se a ptala jsem Pána, proč se v našem světě stalo tolik tragických událostí – sezóna hurikánů, požáry v Kalifornii, mimořádně nízké arktické teploty nad většinou Spojených států a nyní strašná chřipka, která se všude šíří. Co se děje, Pane? To nemůže být náhoda. A On začal ke mně mluvit těmito slov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ento rok bude rokem silných událostí, mé dítě. Jako u ženy při porodu, každá bolest bude silnější než ta minulá. Uvidíš stále více životů, jak budou vzaty bez jakéhokoli varování. Jsi v čase soužení, a to bude pokračovat a sílit každým uplynulým měsíc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, buďte si jisté, že vaše záležitosti jsou v pořádku, protože mnoho z mých lidí bude také vzato v těchto událostech. Nebudete před nimi varovány – přijdou náhle, protože déšť padá na spravedlivého i nespravedlivého. Celé Písmo musí být v tomto čase naplněno, protože konec se rychle blíží. Neznáte počet svých dnů, tak buďte stále připra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o události se budou stávat stále častěji, jak se země se svíjí v porodních bolestech pod váhou tolikerého hříchu, a pak to skončí a vy všichni budete doma se M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ďte nebojácné, buďte velmi odvážné. Vytrvejte až do konce, abyste mohly být zachrá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3-9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3: Když seděl na Olivové hoře, přistoupili k němu jeho učedníci jen sami a zeptali se ho: "Řekni nám, kdy se to stane a jaké bude znamení tvého příchodu a konce světa?"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Ježíš jim odpověděl: "Mějte se na pozoru, ať vás někdo nesved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Mnozí totiž přijdou pod mým jménem a budou říkat: Já jsem Mesiáš, a mnohé svedo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Budete slyšet o bojích a válečných zvěstech. Dejte pozor, nelekejte se! Musí se to totiž stát, ale to ještě není konec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Neboť povstane národ proti národu a stát proti státu, na jednom místě za druhým bude hlad a zemětřesen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To všechno bude teprve začátek velkých strast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Tehdy vás budou vydávat k trápení a zabíjet vás, u všech národů budete v nenávisti pro mé jméno.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8:16:00Z</dcterms:created>
  <dc:creator>Jan Briza</dc:creator>
  <dc:description/>
  <cp:keywords/>
  <dc:language>en-US</dc:language>
  <cp:lastModifiedBy>Jan Briza</cp:lastModifiedBy>
  <dcterms:modified xsi:type="dcterms:W3CDTF">2018-01-15T20:56:00Z</dcterms:modified>
  <cp:revision>3</cp:revision>
  <dc:subject/>
  <dc:title/>
</cp:coreProperties>
</file>