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5. Poselství Boha Otce ze dne 18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KONČETE SVOU PRÁCI TE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, nadešel čas, abyste dokončily svou práci. Vy víte, co má být uděláno. Čas odkladu již min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ci, abyste se zabývaly záležitostmi mého Otce na zemi, protože váš čas k tomu, abyste je dokončily, je u vás. Čas ke hraní je pryč a teď musí být všechno uděl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 mají sklon k fantazii a myslet si, že všechno jde dobře, když všechno dobře nej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vím, že chcete věřit, že přijdou lepší dny, ale ty už jsou pryč. Ničení kvasí v zákulisí a brzy obklíčí vaše domy. Všude zavládne válka, neboť pečetě jsou rozlamovány a mé Slovo bude naplněno do poslední tečky a puntíku. Pokoj bude zemi odebrán a bude ji pokrývat smrt. Milióny zemřou – nejen ve válce, ale v smrtících nákazách a hladomoru, který válku provází. Bude mnoho utrpení a nebude jak mu unikn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, udělejte práci, kterou jsem vám přidělil, teď, aby vaše odměna v nebi byla velká a abyste mohly sklízet požehnání poslušnosti, pokud jste ještě na zemi. Nezapomínejte, že jsem stále s vá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Kor 5, 9-10</w:t>
      </w:r>
    </w:p>
    <w:p>
      <w:pPr>
        <w:pStyle w:val="Normal"/>
        <w:rPr/>
      </w:pPr>
      <w:r>
        <w:rPr>
          <w:b/>
          <w:i/>
          <w:sz w:val="18"/>
          <w:szCs w:val="18"/>
        </w:rPr>
        <w:t>9: A proto stůj co stůj usilujme o to, abyste se jemu líbili, ať se už z domova ubíráme, nebo v domově zůstáváme.</w:t>
      </w:r>
    </w:p>
    <w:p>
      <w:pPr>
        <w:pStyle w:val="Normal"/>
        <w:rPr/>
      </w:pPr>
      <w:r>
        <w:rPr>
          <w:b/>
          <w:i/>
          <w:sz w:val="18"/>
          <w:szCs w:val="18"/>
        </w:rPr>
        <w:t>10: My všichni se musíme objevit před Kristovým soudem, aby každý dostal odplatu za to, co za života udělal dobrého nebo špatn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6, 1-10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: Potom jsem měl toto vidění: Když beránek rozlomil první ze sedmi pečetí, uslyšel jsem, jak jedna ze čtyř bytostí hromovým hlasem volá: "Pojď!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: Podívám se – a hle: bílý kůň; ten, který na něm seděl, držel luk. Byl mu dán věnec a vyjel, aby dobýval vítězství za vítězstvím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Když rozlomil druhou pečeť, uslyšel jsem volat druhou bytost: "Pojď!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A vyjel jiný kůň, rudý; tomu, který na něm seděl, byla dána moc, aby vzal zemi pokoj a aby se lidé navzájem pobíjeli. Byl mu dán také velký meč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Když rozlomil třetí pečeť, uslyšel jsem volat třetí bytost: "Pojď!" Podívám se – a hle, kůň černý; ten, který na něm seděl, držel v ruce váh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A uslyšel jsem, jak z místa těch čtyř bytostí volá nějaký hlas: "Mírka pšenice za denár, tři mírky ječmene za denár. Avšak oleji a vínu neškoď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Když rozlomil čtvrtou pečeť, uslyšel jsem volat čtvrtou bytost: "Pojď!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Podívám se – a hle: kůň sinavě bledý; ten, který na něm seděl, měl jméno Smrt a Podsvětí šlo s ním. A byla jim dána moc nad čtvrtinou země, aby hubili mečem, hladem, morem a zemskými šelmami.</w:t>
      </w:r>
    </w:p>
    <w:p>
      <w:pPr>
        <w:pStyle w:val="Normal"/>
        <w:rPr/>
      </w:pPr>
      <w:r>
        <w:rPr>
          <w:b/>
          <w:i/>
          <w:sz w:val="18"/>
          <w:szCs w:val="18"/>
        </w:rPr>
        <w:t>9: Když rozlomil pátou pečeť, uviděl jsem u oltáře duše těch, kteří byli zabiti pro Boží slovo, jak ho Kristus dosvědčil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A celou silou volali: "Pane svatý a pravdivý, kdy konečně vykonáš soud a přísně potrestáš obyvatele země za to, že prolili naši krev?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53:00Z</dcterms:created>
  <dc:creator>Jan Briza</dc:creator>
  <dc:description/>
  <cp:keywords/>
  <dc:language>en-US</dc:language>
  <cp:lastModifiedBy>Jan Briza</cp:lastModifiedBy>
  <dcterms:modified xsi:type="dcterms:W3CDTF">2018-01-13T16:05:00Z</dcterms:modified>
  <cp:revision>11</cp:revision>
  <dc:subject/>
  <dc:title/>
</cp:coreProperties>
</file>