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04. Poselství Boha Otce ze dne 9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ĚCO NOVÉ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nes začíná něco nového. Říkám vám o tom teď, abyste si mohli připomenout má slova a vaše víra zesílila.</w:t>
      </w:r>
    </w:p>
    <w:p>
      <w:pPr>
        <w:pStyle w:val="Normal"/>
        <w:rPr/>
      </w:pPr>
      <w:r>
        <w:rPr/>
        <w:t>Nová etapa se zrodila kolem vás – nové události, o kterých jste si nikdy nemysleli, že je uvidíte. Podnebí se mění – životní prostředí se mění a také vy se musíte změnit.</w:t>
      </w:r>
    </w:p>
    <w:p>
      <w:pPr>
        <w:pStyle w:val="Normal"/>
        <w:rPr/>
      </w:pPr>
      <w:r>
        <w:rPr/>
        <w:t>Nepředvídané se stane všedním. Myslíte si, že víte, co přichází, ale brzy pochopíte, že tomu tak není. Nečekané události začnou kolem vás. Rychle zjistíte, že musíte být připraveni na všechno.</w:t>
      </w:r>
    </w:p>
    <w:p>
      <w:pPr>
        <w:pStyle w:val="Normal"/>
        <w:rPr/>
      </w:pPr>
      <w:r>
        <w:rPr/>
        <w:t>Rovnováha se vychýlila a jsou následky, které musí být zaplaceny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Kaz 3, 1-8</w:t>
      </w:r>
    </w:p>
    <w:p>
      <w:pPr>
        <w:pStyle w:val="Normal"/>
        <w:spacing w:before="0" w:after="0"/>
        <w:rPr/>
      </w:pPr>
      <w:hyperlink r:id="rId2">
        <w:bookmarkStart w:id="0" w:name="b35ref21003001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</w:t>
        </w:r>
      </w:hyperlink>
      <w:r>
        <w:rPr>
          <w:b/>
          <w:i/>
          <w:sz w:val="18"/>
          <w:szCs w:val="18"/>
        </w:rPr>
        <w:t xml:space="preserve">: Všechno má určenou chvíli a veškeré dění pod nebem svůj čas: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21003002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</w:t>
        </w:r>
      </w:hyperlink>
      <w:r>
        <w:rPr>
          <w:b/>
          <w:i/>
          <w:sz w:val="18"/>
          <w:szCs w:val="18"/>
        </w:rPr>
        <w:t xml:space="preserve">: Je čas rození i čas umírání, čas sázet i čas trha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21003003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je čas zabíjet i čas léčit, čas bořit i čas budova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21003004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 xml:space="preserve">: je čas plakat i čas smát se, čas truchlit i čas poskakova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21003005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5</w:t>
        </w:r>
      </w:hyperlink>
      <w:r>
        <w:rPr>
          <w:b/>
          <w:i/>
          <w:sz w:val="18"/>
          <w:szCs w:val="18"/>
        </w:rPr>
        <w:t xml:space="preserve">: je čas kameny rozhazovat, čas kameny sbírat, čas objímat i čas objímání zanecha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21003006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6</w:t>
        </w:r>
      </w:hyperlink>
      <w:r>
        <w:rPr>
          <w:b/>
          <w:i/>
          <w:sz w:val="18"/>
          <w:szCs w:val="18"/>
        </w:rPr>
        <w:t xml:space="preserve">: je čas hledat i čas ztrácet, čas opatrovat i čas odhazova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21003007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7</w:t>
        </w:r>
      </w:hyperlink>
      <w:r>
        <w:rPr>
          <w:b/>
          <w:i/>
          <w:sz w:val="18"/>
          <w:szCs w:val="18"/>
        </w:rPr>
        <w:t xml:space="preserve">: je čas roztrhávat i čas sešívat, čas mlčet i čas mluvit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21003008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8</w:t>
        </w:r>
      </w:hyperlink>
      <w:r>
        <w:rPr>
          <w:b/>
          <w:i/>
          <w:sz w:val="18"/>
          <w:szCs w:val="18"/>
        </w:rPr>
        <w:t xml:space="preserve">: je čas milovat i čas nenávidět, čas boje i čas pokoje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6, 7-9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mylte se, s Bohem nejsou žerty! Co kdo zasel, to taky sklid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Kdo totiž seje do svého těla, z těla sklidí věčnou záhubu. Kdo však seje do ducha, sklidí věčný život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9: Když prokazujeme dobro, nesmíme při tom propadnout ún</w:t>
      </w:r>
      <w:r>
        <w:rPr/>
        <w:t>avě. Vydržíme-li, dočkáme se doby, kdy budeme sklíze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36:00Z</dcterms:created>
  <dc:creator>Jan Briza</dc:creator>
  <dc:description/>
  <cp:keywords/>
  <dc:language>en-US</dc:language>
  <cp:lastModifiedBy>Jan Briza</cp:lastModifiedBy>
  <dcterms:modified xsi:type="dcterms:W3CDTF">2018-11-16T18:40:00Z</dcterms:modified>
  <cp:revision>14</cp:revision>
  <dc:subject/>
  <dc:title/>
</cp:coreProperties>
</file>