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00. Poselství Boha Otce ze dne 6. listopadu 2018.</w:t>
      </w:r>
    </w:p>
    <w:p>
      <w:pPr>
        <w:pStyle w:val="Normal"/>
        <w:rPr>
          <w:lang w:val="en-US"/>
        </w:rPr>
      </w:pPr>
      <w:r>
        <w:rPr/>
        <w:t>Nástroj: Glynda Linkous (US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NEBES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Mé děti, na vaší obloze se objeví znamení toho, co brzy přijde. Věnujte pozornost všemu, co se tam odehraje.</w:t>
      </w:r>
    </w:p>
    <w:p>
      <w:pPr>
        <w:pStyle w:val="Normal"/>
        <w:rPr/>
      </w:pPr>
      <w:r>
        <w:rPr/>
        <w:t>V práci na nebi je také zrada. Národy zakrývají své pravé záměry. Nebuďte překvapeny, když váš národ zjistí, co se na obloze ukázalo.</w:t>
      </w:r>
    </w:p>
    <w:p>
      <w:pPr>
        <w:pStyle w:val="Normal"/>
        <w:rPr/>
      </w:pPr>
      <w:r>
        <w:rPr/>
        <w:t>Dozvíte se mnoho nových věcí v přicházejících měsících. Vynasnažte se, abyste tuto znalost přijali jak s moudrostí, tak s pokorou. Jste připravovány na to, co přijde příště, a budete mít nějaké tušení, co přijde, až dostanete tyto nové poznatky.</w:t>
      </w:r>
    </w:p>
    <w:p>
      <w:pPr>
        <w:pStyle w:val="Normal"/>
        <w:rPr/>
      </w:pPr>
      <w:r>
        <w:rPr/>
        <w:t>Všechno, co nyní děláte, je důležité. Když hřešíte, následky k vám přijdou brzy. Činíte-li dobro, odměna přijde rychle. Musíte si uvědomovat své úmysly, protože Já vidím vaše srdce. Vidím, co je za vším, co děláte</w:t>
      </w:r>
      <w:r>
        <w:rPr>
          <w:lang w:val="en-US"/>
        </w:rPr>
        <w:t>,</w:t>
      </w:r>
      <w:r>
        <w:rPr/>
        <w:t xml:space="preserve"> a budu vás podle toho soudit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10-1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Potom jim řekl: "Povstane národ proti národu a stát proti státu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11: budou velká zemětřesení, na jednom místě za druhým mor a hlad, objeví se hrozné úkazy a na nebi velká znamení.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25-2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5: "Objeví se znamení na slunci, na měsíci i na hvězdách, na zemi zachvátí národy úzkost v bezradnosti nad hukotem a příbojem moře;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6: lidé budou zmírat strachem a očekáváním toho, co přijde na celou zem, neboť nebeské mocnosti budou otřese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: A tehdy uvidí Syna člověka přicházet v oblaku s velikou mocí a sláv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Až když se to všechno začne dít, vzpřimte se a zdvihněte hlavu, protože se blíží vaše vykoupení."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37:00Z</dcterms:created>
  <dc:creator>Jan Briza</dc:creator>
  <dc:description/>
  <cp:keywords/>
  <dc:language>en-US</dc:language>
  <cp:lastModifiedBy>Jan Briza</cp:lastModifiedBy>
  <dcterms:modified xsi:type="dcterms:W3CDTF">2018-11-06T19:31:00Z</dcterms:modified>
  <cp:revision>5</cp:revision>
  <dc:subject/>
  <dc:title/>
</cp:coreProperties>
</file>